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4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ідмову у затвердженні технічної документації із землеустрою, щодо встановлення (відновлення) меж земельної ділянки в натурі ( на місцевості) для ведення особистого селян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, керуючись пунктом 34 частини 1 статті 26 Закону України «Про місцеве самоврядування в Україні», статтями 12,81,116,118,121,186  Земельного Кодексу України, статтею 55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Жадько Ларисі Миколаївні у затвердженні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за адресою с. Михайлівка  вул. Миру 5а (0,1176 га), вул. Дружби 18б (0,1800 га) в зв’язку з невідповідністю статті 116 пункту 4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увати заявнику подати технічну документацію із землеустрою, щодо встановлення (відновлення) меж земельної ділянки в натурі (на місцевості) для ведення особистого селянського господарства відповідно статті 116 пункту 4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0:00Z</dcterms:modified>
  <cp:revision>74</cp:revision>
  <dc:subject/>
  <dc:title/>
</cp:coreProperties>
</file>