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42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у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затвердження проекту землеустрою, щодо відведення земельної ділянки у власність для ведення особистого селянського господарства (код КВЦПЗ 01.03)  , керуючись пунктом 34 частини 1 статті 26 Закону України «Про місцеве самоврядування в Україні», статтями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ект землеустрою, щодо відведення земельної ділянки у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щенко Наталії Максимівні площею 1,8500 га (кадастровий номер 7121285200:02:001:0297) за межами населеного пункту села Вільховець.</w:t>
      </w:r>
    </w:p>
    <w:p>
      <w:pPr>
        <w:pStyle w:val="Normal"/>
        <w:jc w:val="both"/>
        <w:rPr/>
      </w:pPr>
      <w:r>
        <w:rPr>
          <w:sz w:val="28"/>
          <w:szCs w:val="28"/>
        </w:rPr>
        <w:t>- Сухомлину Ростиславу Валерійовичу  площею 1,9993 га (кадастровий номер 7121285200:01:003:0364) в адмінмежах села  Вільховець вул. Шпильова, 3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іддубному Валерію Івановичу площею 1,8500 га (кадастровий номер 7121280400:04:002:0035) – в адмінмежах с. Моринц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</w:t>
      </w:r>
      <w:r>
        <w:rPr>
          <w:sz w:val="28"/>
          <w:szCs w:val="28"/>
          <w:lang w:val="ru-RU"/>
        </w:rPr>
        <w:t>щ</w:t>
      </w:r>
      <w:r>
        <w:rPr>
          <w:sz w:val="28"/>
          <w:szCs w:val="28"/>
        </w:rPr>
        <w:t>енку Олександру Вікторовичу площею 1,1500 га (кадастровий номер 7121283200:02:003:0215) в адмінмежах села Княжа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имчаку Юрію Володимировичу площею 1,1500 га (кадастровий номер 7121283200:02:003:0255) в адмінмежах села Княжа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парі Юрію Миколайовичу площею 0,7883 га (кадастровий номер 7121283200:02:003:0254) в адмінмежах села Княжа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устяну Юрію Петровичу площею 1,1638га (кадастровий номер 7121283200:02:004:0383) в адмінмежах села Княжа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епаненку Максиму Володимировичу площею 1,9000 га (кадастровий номер 7121288000:04:001:0046) в адмінмежах села Хлипнівка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Бабію Костянтину Костянтиновичу площею 2,0000 га (кадастровий номер 7121285200:01:003:0372) в адмінмежах села Вільховець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атвієнку Володимиру Борисовичу площею 2,0000 га (кадастровий номер 7121285200:01:003:0373) в адмінмежах села Вільховець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орновіл Анастасії Віталіївні</w:t>
      </w:r>
      <w:r>
        <w:rPr>
          <w:lang w:eastAsia="uk-UA"/>
        </w:rPr>
        <w:t xml:space="preserve"> </w:t>
      </w:r>
      <w:r>
        <w:rPr>
          <w:sz w:val="28"/>
          <w:szCs w:val="28"/>
        </w:rPr>
        <w:t>площею 1,9301 га  (кадастровий номер 7121285200:02:001:0300)  в адмінмежах с. Вільховец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алихіній Оксані Вікторівні площею 0,9362 га (кадастровий номер 7121285200:01:001:0349) в адмінмежах села Вільховець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 Злочовській Ларисі Михайлівні площею 0,3591 га (кадастровий номер 7121285200:01:003:0369) в адмінмежах села Вільховець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Черненку Сергію Леонідовичу площею 1,1500 га (кадастровий номер 7121283200:01:003:0256) в адмінмежах села Княжа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ачешигриві Євгену Володимировичу площею 2,0000 га (кадастровий номер 7121283200:01:002:0378) за адресою: с. Вільховець, вул. (хутір) Кравченкове, 5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вирській Людмилі Іванівні  площею 2,0000 га (кадастровий номер 7121287000:03:003:0534) в адмінмежах села Стебне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Микитченку Григорію Григоровичу  площею 1,9919 га (кадастровий номер 7121285200:01:001:0293) в адмінмежах села  Вільховець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ризі Андрію Вікторовичу  площею 2,0000 га (кадастровий номер 7121285200:02:001:0303) в адмінмежах села Вільховець за межами населеного пункту</w:t>
      </w:r>
    </w:p>
    <w:p>
      <w:pPr>
        <w:pStyle w:val="Normal"/>
        <w:jc w:val="both"/>
        <w:rPr/>
      </w:pPr>
      <w:r>
        <w:rPr>
          <w:sz w:val="28"/>
          <w:szCs w:val="28"/>
        </w:rPr>
        <w:t>- Шпильовій Людмилі Василівні  площею 0,8459 га (кадастровий номер 7121285200:01:001:0306) за адресою: с. Вільховець, вул. С.сиротенка, 12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лик Вадиму Олександровичу  площею 2,0000 га (кадастровий номер 7121285200:01:001:0306) за адресою: с. Вільховець, вул. С.Сиротенка, 120;</w:t>
      </w:r>
    </w:p>
    <w:p>
      <w:pPr>
        <w:pStyle w:val="Normal"/>
        <w:jc w:val="both"/>
        <w:rPr/>
      </w:pPr>
      <w:r>
        <w:rPr>
          <w:sz w:val="28"/>
          <w:szCs w:val="28"/>
        </w:rPr>
        <w:t>- Щур Карині Анатоліївні  площею 1,7500 га (кадастровий номер 7121284000:03:003:0321) в адмінмежах села  Моринці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Іщенко Любов Анатоліївні  площею 2,0000 га (кадастровий номер 7121285200:02:002:0363) в адмінмежах села  Вільховець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Мжавії Джоні Джамбулійовичу  площею 1,5109 га (кадастровий номер 7121285200:01:003:0366) в адмінмежах села Вільховец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Маренич Сергію Валерійовичу площею 2,0000 га (кадастровий номер 7121282800:02:004:0125) в адмінмежах села Козацьке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Канельській Анастасії Вікторівні площею 2,0000 га (кадастровий номер 7121282800:02:004:0129) в адмінмежах села Козацьке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Могильному Олександру Михайловичу площею 2,0000 га (кадастровий номер 7121282800:02:004:0128) в адмінмежах села Козацьке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вленку Олександру Миколайовичу площею 2,0000 га (кадастровий номер 7121282800:02:004:0124) в адмінмежах села Козацьке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роні Катерині Павлівні площею 1,8894 га (кадастровий номер 7121287000:01:001:0216) в адмінмежах села Стеб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роні Олександру Сергійовичу площею 1,8902 га (кадастровий номер 7121287000:01:001:0193) в адмінмежах села Стебне;</w:t>
      </w:r>
    </w:p>
    <w:p>
      <w:pPr>
        <w:pStyle w:val="Normal"/>
        <w:jc w:val="both"/>
        <w:rPr/>
      </w:pPr>
      <w:r>
        <w:rPr>
          <w:sz w:val="28"/>
          <w:szCs w:val="28"/>
        </w:rPr>
        <w:t>- Лісненку Олександру Вікторовичу площею 1,1500 га (кадастровий номер 7121283200:02:003:0215) в адмінмежах села Княжа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Опенько Ользі Миколаївні</w:t>
      </w:r>
      <w:r>
        <w:rPr>
          <w:lang w:eastAsia="uk-UA"/>
        </w:rPr>
        <w:t xml:space="preserve"> </w:t>
      </w:r>
      <w:r>
        <w:rPr>
          <w:sz w:val="28"/>
          <w:szCs w:val="28"/>
        </w:rPr>
        <w:t>площею 2,0000  га (кадастровий номер 7121282800:02:004:0123)</w:t>
      </w:r>
      <w:r>
        <w:rPr>
          <w:lang w:eastAsia="uk-UA"/>
        </w:rPr>
        <w:t xml:space="preserve"> </w:t>
      </w:r>
      <w:r>
        <w:rPr>
          <w:sz w:val="28"/>
          <w:szCs w:val="28"/>
        </w:rPr>
        <w:t>в адмінмежах с. Козацьке;</w:t>
      </w:r>
    </w:p>
    <w:p>
      <w:pPr>
        <w:pStyle w:val="Normal"/>
        <w:jc w:val="both"/>
        <w:rPr/>
      </w:pPr>
      <w:r>
        <w:rPr>
          <w:sz w:val="28"/>
          <w:szCs w:val="28"/>
        </w:rPr>
        <w:t>- Яцун Ігорю Олекандровичу площею 2,0000 га (кадастровий номер 7121282800:02:004:0126) в адмінмежах села Козацьке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ьоровій Аліні Василівні площею 2,0000 га (кадастровий номер 7121282800:02:004:0127) в адмінмежах села Козацьке 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Ільченку Анатолію Миколайовичу площею 1,8457 га (кадастровий номер 7121284000:03:002:0580) в адмінмежах села Моринц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Рябко Людмил</w:t>
      </w:r>
      <w:r>
        <w:rPr>
          <w:sz w:val="28"/>
          <w:szCs w:val="28"/>
        </w:rPr>
        <w:t>і Андріївні площею 2,0000 га (кадастровий номер 7121284000:03:004:0042) в адмінмежах села 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ішеру Сергію Сергійовичу площею 2,0 га (кадастровий номер 7121284000:03:003:0410)</w:t>
      </w:r>
      <w:r>
        <w:rPr>
          <w:lang w:eastAsia="uk-UA"/>
        </w:rPr>
        <w:t xml:space="preserve"> </w:t>
      </w:r>
      <w:r>
        <w:rPr>
          <w:sz w:val="28"/>
          <w:szCs w:val="28"/>
        </w:rPr>
        <w:t>в адмінмежах  с. Неморож 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передати у власність земельні ділянки для ведення особистого селянського господарства (код КВЦПЗ 01.0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user</cp:lastModifiedBy>
  <cp:lastPrinted>2021-03-18T05:21:00Z</cp:lastPrinted>
  <dcterms:modified xsi:type="dcterms:W3CDTF">2021-04-08T13:11:00Z</dcterms:modified>
  <cp:revision>98</cp:revision>
  <dc:subject/>
  <dc:title/>
</cp:coreProperties>
</file>