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 w:cs="Arial Unicode MS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1325</wp:posOffset>
            </wp:positionH>
            <wp:positionV relativeFrom="margin">
              <wp:posOffset>-38100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/>
        </w:rPr>
        <w:t xml:space="preserve">    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 w:cs="Arial Unicode MS"/>
          <w:b/>
          <w:bCs/>
          <w:sz w:val="28"/>
          <w:szCs w:val="28"/>
          <w:lang w:val="ru-RU" w:eastAsia="ar-SA"/>
        </w:rPr>
        <w:t xml:space="preserve">    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ar-SA"/>
              </w:rPr>
              <w:t>26 листопада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53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надання дозволу на розробку технічної документації щодо встановлення (відновлення) меж земельних ділянок в натурі (на місцевості) ТОВ «НВФ УРОЖАЙ» (не витребувані частки (паї), невитребувана спадщина від умерлого)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ОВ «НВФ УРОЖАЙ» про надання дозволу розробку технічної документації щодо встановлення (відновлення) меж земельних ділянок в натурі (на місцевості) (не витребувані частки (паї), невитребувана спадщина від умерлого), керуючись пунктом 34 частини 1 статті 26 Закону України «Про місцеве самоврядування в Україні», статтею 12,  Земельного Кодексу України, статтею 13 Закону України «Про порядок виділення в натурі (на місцевості) земельних ділянок власникам земельних часток (паїв)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 </w:t>
      </w:r>
      <w:r>
        <w:rPr>
          <w:sz w:val="28"/>
          <w:szCs w:val="28"/>
          <w:lang w:val="ru-RU"/>
        </w:rPr>
        <w:t>ТОВ «НВФ УРОЖАЙ»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ru-RU"/>
        </w:rPr>
        <w:t xml:space="preserve">розробку технічної документації щодо встановлення (відновлення) меж земельних ділянок в натурі (на місцевості) орієнтовною площею 21,79 га., кількість паїв 10,5 шт.  </w:t>
      </w:r>
      <w:r>
        <w:rPr>
          <w:sz w:val="28"/>
          <w:szCs w:val="28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  <w:lang w:val="ru-RU"/>
        </w:rPr>
        <w:t xml:space="preserve"> (невитрибувані земельні ділянки) розташовані  в адміністративних межах Звенигородської міської ради, Звенигородського району с.Моринці з подальшим укладанням договору</w:t>
      </w:r>
      <w:r>
        <w:rPr>
          <w:sz w:val="28"/>
          <w:szCs w:val="28"/>
          <w:lang w:val="ru-RU"/>
        </w:rPr>
        <w:t xml:space="preserve"> орен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 xml:space="preserve">ТОВ «НВФ УРОЖАЙ» </w:t>
      </w:r>
      <w:r>
        <w:rPr>
          <w:sz w:val="28"/>
          <w:szCs w:val="28"/>
        </w:rPr>
        <w:t>заключити договір з ліцензованою землевпорядною організацією на виготовлення технічної документації із землеустрою, щодо встановлення (відновлення) меж земельної ділянки в натурі (на місцевості)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00:00Z</dcterms:created>
  <dc:creator>usr</dc:creator>
  <dc:description/>
  <cp:keywords/>
  <dc:language>en-US</dc:language>
  <cp:lastModifiedBy>user</cp:lastModifiedBy>
  <dcterms:modified xsi:type="dcterms:W3CDTF">2021-12-02T21:33:00Z</dcterms:modified>
  <cp:revision>4</cp:revision>
  <dc:subject/>
  <dc:title/>
</cp:coreProperties>
</file>