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6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2-2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, щодо відведення земельної ділянки у власність для ведення </w:t>
      </w:r>
      <w:bookmarkStart w:id="0" w:name="_Hlk77058045"/>
      <w:r>
        <w:rPr>
          <w:sz w:val="28"/>
          <w:szCs w:val="28"/>
        </w:rPr>
        <w:t>індивідуального садівництва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совно надання дозволу на розробку проекту землеустрою, щодо відведення в приватну власність земельної ділянки для індивідуального садівництва, керуючись пунктом 34 частини 1 статті 26 Закону України «Про місцеве самоврядування в Україні», статтями  12,35, 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розробку проекту землеустрою, щодо відведення земельної ділянки в приватну власність для індивідуального садівництва (код КВЦПЗ 01.05)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аненко Альоні Віталіївні в адміністративних межах с. Вільховець, вул. Ентузіастів, 38-А, орієнтовною площею 0,10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іскову Сергію Вікторовичу в адміністративних межах с. Хлипнівка, вул. Набережна, 19, орієнтовною площею 0,1200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нді Євгенію Вікторовичу в адміністративних межах с. Багачівка, за межами населеного пункту орієнтовною площею 0,12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рщенку Леоніду Анатолійовичу орієнтовною площею 0,1200 га, яка розташована в адмінмежах с.Багачівка, за межами населеного пунк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рщенку Анатолію Олексійовичу  орієнтовною площею 0,1200 га, яка розташована в адмінмежах с.Багачівка, за межами населеного пунк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зірному Богдану Олексійовичу</w:t>
      </w:r>
      <w:r>
        <w:rPr/>
        <w:t xml:space="preserve"> </w:t>
      </w:r>
      <w:r>
        <w:rPr>
          <w:sz w:val="28"/>
          <w:szCs w:val="28"/>
        </w:rPr>
        <w:t>орієнтовною площею 0,1200 га, яка розташована в адмінмежах с.Багач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уряку Володимиру Миколайовичу орієнтовною площею 0,1200 га у власність, яка розташована в адмінмежах м.Звенигородка, в межах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у власність для ведення індивідуального садівництва (код КВЦПЗ 01.0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28:00Z</dcterms:created>
  <dc:creator>usr</dc:creator>
  <dc:description/>
  <cp:keywords/>
  <dc:language>en-US</dc:language>
  <cp:lastModifiedBy>Пользователь Windows</cp:lastModifiedBy>
  <cp:lastPrinted>2021-07-26T16:19:00Z</cp:lastPrinted>
  <dcterms:modified xsi:type="dcterms:W3CDTF">2021-08-27T12:46:00Z</dcterms:modified>
  <cp:revision>16</cp:revision>
  <dc:subject/>
  <dc:title/>
</cp:coreProperties>
</file>