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4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укладання додаткової угоди до договору оренди на земельні ділянки сільськогосподарського призначення на яких знаходяться об’єкти нерухомого майна – господарські будівлі та дво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ТОВ «Науково-виробнича фірма «Урожай», керуючись пунктом 34 частини 1 статті 26 Закону України «Про місцеве самоврядування в Україні», Земельного Кодексу України, Законом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дозвіл  ТОВ «Науково-виробнича фірма «Урожай» на укладання додаткової угоди до договору оренди землі зареєстрованого 30.01.2006 року за № 040678300360 на земельні ділянки сільськогосподарського призначення на яких знаходяться об’єкти нерухомого майна – господарські будівлі та двори загальною площею 34,5127 га, (в тому числі: земельна ділянка площею 27,9546 га кадастровий номер 7121284000:03:003:0164, земельна ділянка площею 6,5581 га кадастровий номер 7121284000:03:002:0413) в адміністративних межах с.Моринці та встановити орендну плату 12% від нормативно грошової оцінки яка становить на земельну ділянку кадастровий номер 7121284000:03:003:0164-948987,36 грн. кадастровий номер 7121284000:03:002:0413-222631,34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термін оренди земельних ділянок строком на 1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ТОВ «Науково-виробнича фірма «Урожай» забезпечити право проїзду суміжним землекористувачам (власникам) до земельних ділянок.</w:t>
      </w:r>
    </w:p>
    <w:p>
      <w:pPr>
        <w:pStyle w:val="Normal"/>
        <w:jc w:val="both"/>
        <w:rPr/>
      </w:pPr>
      <w:r>
        <w:rPr>
          <w:sz w:val="28"/>
          <w:szCs w:val="28"/>
        </w:rPr>
        <w:t>2. Звенигородській міській раді та ТОВ «Науково-виробнича фірма «Урожай»  оформити та зареєструвати угоду до договору оренди землі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3:00Z</dcterms:modified>
  <cp:revision>86</cp:revision>
  <dc:subject/>
  <dc:title/>
</cp:coreProperties>
</file>