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7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5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несення змін до договору оренди земельної ділянки який зареєстрований між Звенигородською міською радою та ФОП Короташ Любов Євгеніївно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ФОП Короташ Любов Євгеніївни, керуючись пунктом 34 частини 1 статті 26, статтею 59 Закону України «Про місцеве самоврядування в Україні», статтею 93 Земельного Кодексу України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Надати дозвіл ФОП Короташ Любов Євгеніївні  про укладання додаткової угоди до договору оренди землі від 26.10.2018 №218179871212 щодо зміни орендної плати з 8% на 3% від нормативної грошової оцінки землі на період проведення ремонтних робіт до 01.06.2022 ро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Звенигородській міській раді та ФОП Короташ Любов Євгеніївні укласти додаткову угоду до договору оренди землі від 26.10.2018 №218179871212 та здійснити державну реєстрацію угоди відповідно чинного законодав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й голова        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3:00Z</dcterms:modified>
  <cp:revision>87</cp:revision>
  <dc:subject/>
  <dc:title/>
</cp:coreProperties>
</file>