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31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ФО-П Вовченка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а Миколайовича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нувши заяву ФО-П Вовченка Д.М. керуючись пунктом 34 частини 1 статті 26 Закону України «Про місцеве самоврядування в Україні», статтями 12,124, Земельного Кодексу України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мовити ФО-П Вовченку Дмитру Миколайовичу в наданні земельної ділянки (під господарськими будівлями та дворами) - корівник площею 1,2708 га (кадастровий номер 7121282000:02:002:0275) в оренду терміном на 49 років для ведення товарного сільськогосподарського  виробництва (код КВЦПЗ 01.01), яка знаходиться в адмінмежах с. Гудзівка в зв’язку з тим, що термін договору оренди землі закінчився в 2018 році та  ненадані належним чином завірені копії правовстановлюючих документів на будів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38:00Z</cp:lastPrinted>
  <dcterms:modified xsi:type="dcterms:W3CDTF">2021-04-06T13:49:00Z</dcterms:modified>
  <cp:revision>84</cp:revision>
  <dc:subject/>
  <dc:title/>
</cp:coreProperties>
</file>