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9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ідмову у наданні дозволу на виготовлення проекту землеустрою, щодо відведення земельної ділянки для ведення особистого селянського господар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12,81,116,118,121,186  Земельного Кодексу України, статтею 50 Закону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Прудиус Любов Іванівні у наданні дозволу на виготовлення  проекту землеустрою, щодо відведення земельної ділянки у власність орієнтовною площею 2,0000 га, для ведення особистого селянського господарства (код КВЦПЗ 01.03) в межах села  Кня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створити комісію з представників депутатів Звенигородської міської ради та залучити суміжних землекористувачів земельної діля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ідмовити Прудиус Олександрівні Олександрівні у наданні дозволу на виготовлення  проекту землеустрою, щодо відведення земельної ділянки у власність орієнтовною площею 2,0000 га, для ведення особистого селянського господарства (код КВЦПЗ 01.03), в межах села  Кня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створити комісію з представників депутатів Звенигородської міської ради та залучити суміжних землекористувачів земельної діля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ідмовити Прудиус Олександру Анатолійовичу у наданні дозволу на виготовлення  проекту землеустрою, щодо відведення земельної ділянки у власність орієнтовною площею 2,0000 га, для ведення особистого селянського господарства (код КВЦПЗ 01.03), в межах села  Кня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створити комісію з представників депутатів Звенигородської міської ради та залучити суміжних землекористувачів земельної діля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ідмовити Лагуновій Анні Анатоліївні у наданні дозволу на виготовлення    проекту землеустрою, щодо відведення земельної ділянки у власність орієнтовною площею 2,0000 га, для ведення особистого селянського господарства (код КВЦПЗ 01.03), в межах села  Княжа в зв’язку з невідповідністю статті 122 Земельного кодексу України (використано право на безкоштовну приватизацію земельної ділянки для ведення особистого селянського господар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Відмовити Аракеляну Армену Хачіковичу у наданні дозволу на виготовлення  проекту землеустрою, щодо відведення земельної ділянки у власність орієнтовною площею 2,0000 га, для ведення особистого селянського господарства (код КВЦПЗ 01.03), в адміністративних межах м. Звенигородка, в зв’язку з тим, що дана земельна ділянка розташована в межах прибережної водоохоронної смуги річки Гнилий Тік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1:00Z</dcterms:modified>
  <cp:revision>81</cp:revision>
  <dc:subject/>
  <dc:title/>
</cp:coreProperties>
</file>