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8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82"/>
      </w:tblGrid>
      <w:tr>
        <w:trPr/>
        <w:tc>
          <w:tcPr>
            <w:tcW w:w="4793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>7 травн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8-35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и громадян стосовно надання дозволу на розробку проекту землеустрою щодо відведення земельної ділянки  у власність для ведення особистого селянського господарства (код КВЦПЗ 01.03), керуючись пунктом 34 частини 1 статті 26 Закону України «Про місцеве самоврядування в Україні», статтями 12,81,116,118,121,186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дозвіл Філіпенко Наталії Віталіївні на розробку проекту землеустрою щодо відведення земельної ділянки орієнтовною площею 2,0000 га у власність для ведення особистого селянського господарства (код КВЦПЗ 01.03), яка розташована в адмінмежах села Хлипнівка за межами населеного пункту.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дозвіл Сусленку Ігорю Миколайовичу на розробку проекту землеустрою щодо відведення земельної ділянки орієнтовною площею 2,0000 га у власність для ведення особистого селянського господарства (код КВЦПЗ 01.03) за рахунок земельної ділянки з кадастровим номером 7121284400:03:003:0417, яка розташована в адмінмежах села Неморож за межами населеного пункту.  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Серединській Ларисі Миколаївні на розробку проекту землеустрою щодо відведення земельної ділянки орієнтовною площею 2,0000 га у власність для ведення особистого селянського господарства (код КВЦПЗ 01.03) за рахунок земельної ділянки з кадастровим номером 7121282400:02:005:0264, яка розташована в адмінмежах села Гусакове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Марченку Ігорю Степановичу на розробку проекту землеустрою щодо відведення земельної ділянки орієнтовною площею 2,0000 га у власність для ведення особистого селянського господарства (код КВЦПЗ 01.03) за рахунок земельної ділянки з кадастровим номером 7121282400:02:005:0264, яка розташована в адмінмежах села Гусакове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Марченко Каріні Ігорівні на розробку проекту землеустрою щодо відведення земельної ділянки орієнтовною площею 2,0000 га у власність для ведення особистого селянського господарства (код КВЦПЗ 01.03) за рахунок земельної ділянки з кадастровим номером 7121282400:02:005:0258, яка розташована в адмінмежах села Гусакове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Марченку Антону Ігоровичу на розробку проекту землеустрою щодо відведення земельної ділянки орієнтовною площею 2,0000 га у власність для ведення особистого селянського господарства (код КВЦПЗ 01.03) за рахунок земельної ділянки з кадастровим номером 7121282400:02:005:0258, яка розташована в адмінмежах села Гусакове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Сільченку Сергію Валерійовичу на розробку проекту землеустрою щодо відведення земельної ділянки орієнтовною площею 2,0000 га у власність для ведення особистого селянського господарства (код КВЦПЗ 01.03) за рахунок земельної ділянки з кадастровим номером 7121284400:03:003:0393, яка розташована в адмінмежах села Неморож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Сапітоненку Олександру Олександровичу на розробку проекту землеустрою щодо відведення земельної ділянки орієнтовною площею 2,0000 га у власність для ведення особистого селянського господарства (код КВЦПЗ 01.03), яка розташована в адмінмежах села Хлипнівка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Прокопенку Сергію Митрофановичу на розробку проекту землеустрою щодо відведення земельної ділянки орієнтовною площею 2,0000 га у власність для ведення особистого селянського господарства (код КВЦПЗ 01.03), яка розташована в адмінмежах села Гудзівка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Вовченко Тетяні Петрівні на розробку проекту землеустрою щодо відведення земельної ділянки орієнтовною площею 0,6000 га у власність для ведення особистого селянського господарства (код КВЦПЗ 01.03) за рахунок земельної ділянки з кадастровим номером 7121282000:02:001:0193, яка розташована в адмінмежах села Гудзівка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Ємченку Руслану Сергійовичу на розробку проекту землеустрою щодо відведення земельної ділянки орієнтовною площею 1,8000 га у власність для ведення особистого селянського господарства (код КВЦПЗ 01.03), яка розташована в адмінмежах села Вільховець, вул. І.Франка, 13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Андріуці Ларисі Миколаївні на розробку проекту землеустрою щодо відведення земельної ділянки орієнтовною площею 1,0000 га у власність для ведення особистого селянського господарства (код КВЦПЗ 01.03), яка розташована в межах села Гудзівка, вул.Садова,8Г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Горідько Вікторії Андріївні на розробку проекту землеустрою щодо відведення земельної ділянки орієнтовною площею 2,0000 га у власність для ведення особистого селянського господарства (код КВЦПЗ 01.03), яка розташована в адмінмежах села Вільховець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Фесенко Інні Василівні на розробку проекту землеустрою щодо відведення земельної ділянки орієнтовною площею 0,6000 га у власність для ведення особистого селянського господарства (код КВЦПЗ 01.03), яка розташована в межах села Михайлівка, вул. Миру, 47-А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Пустовіту Владислава Ігоровича на розробку проекту землеустрою щодо відведення земельної ділянки орієнтовною площею 2,0000 га у власність для ведення особистого селянського господарства (код КВЦПЗ 01.03), яка розташована в межах села Вільховець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Рябоненку Анатолію Петровичу на розробку проекту землеустрою щодо відведення земельної ділянки орієнтовною площею 0,8000 га у власність для ведення особистого селянського господарства (код КВЦПЗ 01.03), яка розташована в адмінмежах села Гудзівка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 xml:space="preserve">Надати дозвіл Заграничній Любов Володимирівні на розробку проекту землеустрою щодо відведення земельної ділянки орієнтовною площею 0,4000 га у власність для ведення особистого селянського господарства (код КВЦПЗ 01.03) </w:t>
      </w:r>
      <w:bookmarkStart w:id="0" w:name="_Hlk73530232"/>
      <w:r>
        <w:rPr>
          <w:sz w:val="28"/>
          <w:szCs w:val="28"/>
        </w:rPr>
        <w:t>за рахунок земельної ділянки з кадастровим номером 7121282400:02:005:0268</w:t>
      </w:r>
      <w:bookmarkEnd w:id="0"/>
      <w:r>
        <w:rPr>
          <w:sz w:val="28"/>
          <w:szCs w:val="28"/>
        </w:rPr>
        <w:t>, яка розташована в адмінмежах села Гусакове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 xml:space="preserve">Надати дозвіл Руденко Євдокії Федосіївні на розробку проекту землеустрою щодо відведення земельної ділянки орієнтовною площею 0,5000 га у власність для ведення особистого селянського господарства (код КВЦПЗ 01.03) </w:t>
      </w:r>
      <w:bookmarkStart w:id="1" w:name="_Hlk73528824"/>
      <w:r>
        <w:rPr>
          <w:sz w:val="28"/>
          <w:szCs w:val="28"/>
        </w:rPr>
        <w:t>за рахунок земельної ділянки з кадастровим номером 7121282400:02:003:0354</w:t>
      </w:r>
      <w:bookmarkEnd w:id="1"/>
      <w:r>
        <w:rPr>
          <w:sz w:val="28"/>
          <w:szCs w:val="28"/>
        </w:rPr>
        <w:t>, яка розташована в адмінмежах села Гусакове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Губському Олегу Петровичу на розробку проекту землеустрою щодо відведення земельної ділянки орієнтовною площею 2,0000 га у власність для ведення особистого селянського господарства (код КВЦПЗ 01.03), яка розташована в адмінмежах села Неморож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Сухомлину Валерію Васильовичу на розробку проекту землеустрою щодо відведення земельної ділянки орієнтовною площею 0,8500 га у власність для ведення особистого селянського господарства (код КВЦПЗ 01.03), яка розташована в адмінмежах села Вільховець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Гупалу Валерію Миколайовичу на розробку проекту землеустрою щодо відведення земельної ділянки орієнтовною площею 0,3700 га у власність для ведення особистого селянського господарства (код КВЦПЗ 01.03) за рахунок земельної ділянки з кадастровим номером 7121282800:02:006:0196, яка розташована в адмінмежах села Козацьке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Шпильовому Євгену Сергійовичу на розробку проекту землеустрою щодо відведення земельної ділянки орієнтовною площею 2,0000 га у власність для ведення особистого селянського господарства (код КВЦПЗ 01.03) за рахунок земельної ділянки з кадастровим номером 7121285200020010262, яка розташована в адмінмежах села Вільховець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Шпильовій Людмилі Володимирівні на розробку проекту землеустрою щодо відведення земельної ділянки орієнтовною площею 2,0000 га у власність для ведення особистого селянського господарства (код КВЦПЗ 01.03) за рахунок земельної ділянки з кадастровим номером 7121285200020010262, яка розташована в адмінмежах села Вільховець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Радванській Ларисі Леонтіївні на розробку проекту землеустрою щодо відведення земельної ділянки орієнтовною площею 0,9600 га у власність для ведення особистого селянського господарства (код КВЦПЗ 01.03) ) за рахунок земельної ділянки з кадастровим номером7121288000:04:001:0042, яка розташована в адмінмежах села Майданівка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Орел Ірині Віталіївні на розробку проекту землеустрою щодо відведення земельної ділянки орієнтовною площею 2,0000 га у власність для ведення особистого селянського господарства (код КВЦПЗ 01.03) за рахунок земельної ділянки з кадастровим номером 7121282400:02:005:0263, яка розташована в адмінмежах села Гусакове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Швалі Олександру Анатолійовичу на розробку проекту землеустрою щодо відведення земельної ділянки орієнтовною площею 2,0000 га у власність для ведення особистого селянського господарства (код КВЦПЗ 01.03) за рахунок земельної ділянки з кадастровим номером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</w:rPr>
        <w:t>7121282400:02:005:0263, яка розташована в адмінмежах села Гусакове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Шульзі Галині Миколаївні на розробку проекту землеустрою щодо відведення земельної ділянки орієнтовною площею 1,9900 га у власність для ведення особистого селянського господарства (код КВЦПЗ 01.03) за рахунок земельної ділянки з кадастровим номером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</w:rPr>
        <w:t>7121284000:03:004:0027, яка розташована в адмінмежах села Моринці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Скобленко Ользі Василівні на розробку проекту землеустрою щодо відведення земельної ділянки орієнтовною площею 0,9000 га у власність для ведення особистого селянського господарства (код КВЦПЗ 01.03), яка розташована в адмінмежах села Вільховець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Могильній Надії Михайлівні на розробку проекту землеустрою щодо відведення земельної ділянки орієнтовною площею 2,0000 га у власність для ведення особистого селянського господарства (код КВЦПЗ 01.03) за рахунок земельної ділянки з кадастровим номером 7121282800:02:007:0261, яка розташована в адмінмежах с.Павлівка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Пономаренку Валерію Михайловичу на розробку проекту землеустрою щодо відведення земельної ділянки орієнтовною  площею 2,0000 га у власність для ведення особистого селянського господарства (код КВЦПЗ 01.03) за рахунок земельної ділянки з кадастровим номером 7121282800:02:007:0261, яка розташована в адмінмежах с.Павлівка 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Пономаренко Лідії Антонівні на розробку проекту землеустрою щодо відведення земельної ділянки орієнтовною площею 2,0000 га у власність для ведення особистого селянського господарства (код КВЦПЗ 01.03) за рахунок земельної ділянки з кадастровим номером 7121282800:02:007:0261, яка розташована в адмінмежах с.Павлівка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Голик Марії Калениківні на розробку проекту землеустрою щодо відведення земельної ділянки орієнтовною площею 2,0000 га у власність для ведення особистого селянського господарства (код КВЦПЗ 01.03) за рахунок земельної ділянки з кадастровим номером 7121282800:02:007:0261, яка розташована в адмінмежах с.Павлівка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Микитченко Валентині Михайлівні на виготовлення проекту землеустрою, щодо відведення земельної ділянки у власність для ведення особистого селянського господарства (код КВЦПЗ 01.03) орієнтовною площею 1,7000 га за рахунок земельної ділянки з кадастровим номером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</w:rPr>
        <w:t>7121287000:01:003:0028, яка розташована в адмінмежах с. Стебне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Камінському Миколі Пилиповичу на виготовлення проекту землеустрою, щодо відведення земельної ділянки у власність для ведення особистого селянського господарства (код КВЦПЗ 01.03) орієнтовною площею 1,7000 га за рахунок земельної ділянки з кадастровим номером 7121287000:01:003:0028, яка розташована в адмінмежах с. Стебне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Павленко Наталії Анатоліївні на розробку проекту землеустрою щодо відведення земельної ділянки орієнтовною площею 2,0000 га у власність для ведення особистого селянського господарства (код КВЦПЗ 01.03) за рахунок земельної ділянки з кадастровим номером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</w:rPr>
        <w:t>7121282800:02:007:0261, яка розташована в адмінмежах с.Павлівка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Голик Анатолію Васильовичу на розробку проекту землеустрою щодо відведення земельної ділянки орієнтовною площею 2,0000 га у власність для ведення особистого селянського господарства (код КВЦПЗ 01.03) за рахунок земельної ділянки з кадастровим номером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</w:rPr>
        <w:t>7121282800:02:007:0261, яка розташована в адмінмежах с.Павлівка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Мовчан Юрію Володимировичу на розробку проекту землеустрою щодо відведення земельної ділянки орієнтовною площею 1,9000 га у власність для ведення особистого селянського господарства (код КВЦПЗ 01.03), яка розташована в адмінмежах с. Вільховець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Багрій Тетяні Петрівні на розробку проекту землеустрою щодо відведення земельної ділянки орієнтовною площею 1,9000 га у власність для ведення особистого селянського господарства (код КВЦПЗ 01.03), яка розташована в адмінмежах с. Вільховець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Ковтун Марині Михайлівні на розробку проекту землеустрою щодо відведення земельної ділянки орієнтовною площею 2,0000 га у власність для ведення особистого селянського господарства (код КВЦПЗ 01.03), яка розташована в адмінмежах с. Хлипнівка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Моргун Максиму Васильовичу на розробку проекту землеустрою щодо відведення земельної ділянки орієнтовною площею 1,0000 га у власність для ведення особистого селянського господарства (код КВЦПЗ 01.03), яка розташована в адмінмежах с. Княжа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Моргун Ларисі Миколаївні на розробку проекту землеустрою щодо відведення земельної ділянки орієнтовною площею 0,6500 га у власність для ведення особистого селянського господарства (код КВЦПЗ 01.03), яка розташована в адмінмежах с. Княжа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Табацькій Любов Юріївні на розробку проекту землеустрою щодо відведення земельної ділянки орієнтовною площею 2,0000 га у власність для ведення особистого селянського господарства (код КВЦПЗ 01.03) за рахунок земельної ділянки з кадастровим номером 7121282800:02:006:0186, яка розташована в адмінмежах с. Козацьке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Сарапін Ірині Володимирівні на розробку проекту землеустрою щодо відведення земельної ділянки орієнтовною площею 0,7100 га у власність для ведення особистого селянського господарства (код КВЦПЗ 01.03) за рахунок земельної ділянки з кадастровим номером 7121282800:02:006:0202 яка розташована в адмінмежах с. Козацьке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Демченко Наталії Миколаївні на розробку проекту землеустрою щодо відведення земельної ділянки орієнтовною площею 2,0000 га у власність для ведення особистого селянського господарства (код КВЦПЗ 01.03) за рахунок земельної ділянки з кадастровим номером 7121282800:02:007:0262, яка розташована в адмінмежах с. Козацьке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Матвієнку Роману Миколайовичу на розробку проекту землеустрою щодо відведення земельної ділянки орієнтовною площею 2,0000 га у власність для ведення особистого селянського господарства (код КВЦПЗ 01.03) за рахунок земельної ділянки з кадастровим номером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</w:rPr>
        <w:t>7121282800:02:007:0262, яка розташована в адмінмежах с. Козацьке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Матвієнко Любов Володимирівні на розробку проекту землеустрою щодо відведення земельної ділянки орієнтовною площею 2,0000 га у власність для ведення особистого селянського господарства (код КВЦПЗ 01.03) за рахунок земельної ділянки з кадастровим номером 7121282800:02:007:0262, яка розташована в адмінмежах с. Козацьке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Брайченку Миколі Васильовичу на розробку проекту землеустрою щодо відведення земельної ділянки орієнтовною площею 0,7000 га у власність для ведення особистого селянського господарства (код КВЦПЗ 01.03), яка розташована в адмінмежах с. Вільховець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Єнікова Ганні Володимирівні на розробку проекту землеустрою щодо відведення земельної ділянки орієнтовною площею 2,0000 га у власність для ведення особистого селянського господарства (код КВЦПЗ 01.03) за рахунок земельної ділянки з кадастровим номером 7121285200:02:001:0270, яка розташована в адмінмежах с. Вільховець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Андріуці Юрію Олександровичу на розробку проекту землеустрою щодо відведення земельної ділянки орієнтовною площею 1,3000 га у власність для ведення особистого селянського господарства (код КВЦПЗ 01.03), яка розташована в адмінмежах с. Гудзівка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Спориш Богдану Вадимовичу на розробку проекту землеустрою щодо відведення земельної ділянки орієнтовною площею 2,0000 га у власність для ведення особистого селянського господарства (код КВЦПЗ 01.03) за рахунок земельної ділянки з кадастровим номеро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7121284400:03:003:0417, яка розташована в адмінмежах с. Неморож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Ямковому Сергію Олексійовичу на розробку проекту землеустрою щодо відведення земельної ділянки орієнтовною площею 0,5000 га у власність для ведення особистого селянського господарства (код КВЦПЗ 01.03) за рахунок земельної ділянки з кадастровим номером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</w:rPr>
        <w:t>7121288000:04:001:0036, яка розташована в адмінмежах с. Хлипнівка, за межами населеного пункту с. Майданівка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Чорноволу Володимиру Івановичу на розробку проекту землеустрою щодо відведення земельної ділянки орієнтовною площею 2,0000 га у власність для ведення особистого селянського господарства (код КВЦПЗ 01.03),  яка розташована в адмінмежах с. Стебне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Момот Василю Ананійовичу на розробку проекту землеустрою щодо відведення земельної ділянки орієнтовною площею 2,0000 га у власність для ведення особистого селянського господарства (код КВЦПЗ 01.03)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</w:rPr>
        <w:t>7121284400:03:004:0252, яка розташована в адмінмежах с. Неморож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Бурсаку Віктору Володимировичу на розробку проекту землеустрою щодо відведення земельної ділянки орієнтовною площею 2,0000 га у власність для ведення особистого селянського господарства (код КВЦПЗ 01.03) за рахунок земельної ділянки з кадастровим номером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</w:rPr>
        <w:t>7121284400:03:004:0252, яка розташована в адмінмежах с. Неморож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Харченко Галині Василівні на розробку проекту землеустрою щодо відведення земельної ділянки орієнтовною площею 2,0000 га у власність для ведення особистого селянського господарства (код КВЦПЗ 01.03) за рахунок земельної ділянки з кадастровим номером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</w:rPr>
        <w:t>7121284400:03:004:0252, яка розташована в адмінмежах с. Неморож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Орлову Юрію Борисовичу на розробку проекту землеустрою щодо відведення земельної ділянки орієнтовною площею 2,0000 га у власність для ведення особистого селянського господарства (код КВЦПЗ 01.03), яка розташована в адмінмежах с. Неморож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Ніколюк Ларисі Дмитрівні на розробку проекту землеустрою щодо відведення земельної ділянки орієнтовною площею 2,0000 га у власність для ведення особистого селянського господарства (код КВЦПЗ 01.03) за рахунок земельної ділянки з кадастровим номером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</w:rPr>
        <w:t>7121284400:03:004:0252, яка розташована в адмінмежах с. Неморож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Теліженко Тетяні Михайлівні на розробку проекту землеустрою щодо відведення земельної ділянки орієнтовною площею 2,0000 га у власність для ведення особистого селянського господарства (код КВЦПЗ 01.03)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</w:rPr>
        <w:t>за рахунок земельної ділянки з кадастровим номером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</w:rPr>
        <w:t>7121284400:03:004:0252, яка розташована в адмінмежах с. Неморож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Чирці Олександру Анатолійовичу на розробку проекту землеустрою щодо відведення земельної ділянки орієнтовною площею 2,0000 га у власність для ведення особистого селянського господарства (код КВЦПЗ 01.03) за рахунок земельної ділянки з кадастровим номером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</w:rPr>
        <w:t>7121284400:03:004:0252, яка розташована в адмінмежах с. Неморож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Жваненку Олександру Васильовичу на розробку проекту землеустрою щодо відведення земельної ділянки орієнтовною площею 2,0000 га у власність для ведення особистого селянського господарства (код КВЦПЗ 01.03), яка розташована в адмінмежах с. Неморож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Левченку Василю Миколайовичу на розробку проекту землеустрою щодо відведення земельної ділянки орієнтовною площею 2,0000 га у власність для ведення особистого селянського господарства (код КВЦПЗ 01.03), яка розташована в адмінмежах с. Неморож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Муленку Сергію Миколайовичу на розробку проекту землеустрою щодо відведення земельної ділянки орієнтовною площею 1,9800 га у власність для ведення особистого селянського господарства (код КВЦПЗ 01.03), яка розташована в адмінмежах с. Вільховець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Барбулі Олександру Вікторовичу на розробку проекту землеустрою щодо відведення земельної ділянки орієнтовною площею 0,8000 га у власність для ведення особистого селянського господарства (код КВЦПЗ 01.03), яка розташована в адмінмежах с. Вільховець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Панасюк Інні Олександрівні на розробку проекту землеустрою щодо відведення земельної ділянки орієнтовною площею 1,0000 га у власність для ведення особистого селянського господарства (код КВЦПЗ 01.03), яка розташована в адмінмежах с. Вільховець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Шабурову Сергію Павловичу на розробку проекту землеустрою щодо відведення земельної ділянки орієнтовною площею 0,3000 га у власність для ведення особистого селянського господарства (код КВЦПЗ 01.03), яка розташована в адмінмежах с. Вільховець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Смаглюку Максиму Валерійовичу на розробку проекту землеустрою щодо відведення земельної ділянки  площею 2,0000 га з кадастровим номером 7121284000:03:002:0732 у власність для ведення особистого селянського господарства (код КВЦПЗ 01.03), яка розташована в адмінмежах с. Моринці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Цьоменку Віктору Олексійовичу на розробку проекту землеустрою щодо відведення земельної ділянки орієнтовною площею          1, 7000 га у власність для ведення особистого селянського господарства (код КВЦПЗ 01.03) за рахунок земельної ділянки з кадастровим номером 7121287000:03:003:0479, яка розташована в адмінмежах села Стебне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Цигенку Руслану Павловичу на розробку проекту землеустрою щодо відведення земельної ділянки орієнтовною площею 2,0000 га у власність для ведення особистого селянського господарства (код КВЦПЗ 01.03) за рахунок земельної ділянки з кадастровим номером 7121284000:03:002:0733, яка розташована в адмінмежах с. Моринці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Ковтун Наталії Миколаївні на розробку проекту землеустрою щодо відведення земельної ділянки орієнтовною площею 2,0000 у власність для ведення особистого селянського господарства (код КВЦПЗ 01.03), яка розташована в адмінмежах с. Гусакове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ати дозвіл Марченко Світлані Петрівні на розробку проекту землеустрою щодо відведення земельної ділянки орієнтовною площею 0,5000 у власність для ведення особистого селянського господарства (код КВЦПЗ 01.03) за рахунок земельної ділянки з кадастровим номером 7121282400:02:005:0264, яка розташована в адмінмежах с. Гусакове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Похилюку Миколі Кіндратовичу на виготовлення проекту землеустрою, щодо відведення земельної ділянки у власність для ведення особистого селянського господарства (код КВЦПЗ 01.03) орієнтовною площею 0,7000 га за рахунок земельної ділянки з кадастровим номером 7121282400:02:003:0354, яка розташована в адмінмежах с. Гусакове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Васильєвій Тамарі Сергіївні на розробку проекту землеустрою щодо відведення земельної ділянки орієнтовною площею 2,0000 у власність для ведення особистого селянського господарства (код КВЦПЗ 01.03), яка розташована в адмінмежах с. Гусакове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Горшковій Ірині В’ячеславівні на розробку проекту землеустрою щодо відведення земельної ділянки орієнтовною площею 2,0000 у власність для ведення особистого селянського господарства (код КВЦПЗ 01.03), яка розташована в адмінмежах с. Гусакове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Горшковій Ірині Костянтинівні на розробку проекту землеустрою щодо відведення земельної ділянки орієнтовною площею 2,0000 у власність для ведення особистого селянського господарства (код КВЦПЗ 01.03), яка розташована в адмінмежах с. Гусакове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Горшкову Сергію В’ячеславовичу на розробку проекту землеустрою щодо відведення земельної ділянки орієнтовною площею 2,0000 у власність для ведення особистого селянського господарства (код КВЦПЗ 01.03), яка розташована в адмінмежах с. Гусакове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Шараповій Валентині Іванівні на розробку проекту землеустрою щодо відведення земельної ділянки орієнтовною площею 2,0000 у власність для ведення особистого селянського господарства (код КВЦПЗ 01.03), яка розташована в адмінмежах с. Хлипнівка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Шараповій Людмилі Михайлівні на розробку проекту землеустрою щодо відведення земельної ділянки орієнтовною площею 2,0000 у власність для ведення особистого селянського господарства (код КВЦПЗ 01.03), яка розташована в адмінмежах с. Хлипнівка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Лозовій Галині Петрівні на розробку проекту землеустрою щодо відведення земельної ділянки орієнтовною площею 0,7000 у власність для ведення особистого селянського господарства (код КВЦПЗ 01.03), яка розташована в адмінмежах с. Гусакове, в межах населеного пункту (вул. Центральна 94-А)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Марченко Надії Семенівні на розробку проекту землеустрою щодо відведення земельної ділянки орієнтовною площею 0,5000 у власність для ведення особистого селянського господарства (код КВЦПЗ 01.03) за рахунок земельної ділянки з кадастровим номером 7121282400:02:005:0268, яка розташована в адмінмежах с. Гусакове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Паршиковій Катерині Ільківні на розробку проекту землеустрою щодо відведення земельної ділянки орієнтовною площею 0,4000 у власність для ведення особистого селянського господарства (код КВЦПЗ 01.03) за рахунок земельної ділянки з кадастровим номером 7121282400:02:005:0268, яка розташована в адмінмежах с. Гусакове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Євченко Євдокії Андріївні на розробку проекту землеустрою щодо відведення земельної ділянки орієнтовною площею 0,6000 у власність для ведення особистого селянського господарства (код КВЦПЗ 01.03) за рахунок земельної ділянки з кадастровим номером 7121282400:02:005:0268, яка розташована в адмінмежах с. Гусакове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Кись Ларисі Федорівні на розробку проекту землеустрою щодо відведення земельної ділянки орієнтовною площею 0,8500 у власність для ведення особистого селянського господарства (код КВЦПЗ 01.03) за рахунок земельної ділянки з кадастровим номером 7121282400:02:005:0268, яка розташована в адмінмежах с. Гусакове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Пономарьову Івану Сергійовичу на розробку проекту землеустрою щодо відведення земельної ділянки орієнтовною площею 0,3000 у власність для ведення особистого селянського господарства (код КВЦПЗ 01.03) за рахунок земельної ділянки з кадастровим номером 7121282400:02:005:0268, яка розташована в адмінмежах с. Гусакове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Кобилан Ганні Володимирівні на розробку проекту землеустрою щодо відведення земельної ділянки орієнтовною площею 0,4200 у власність для ведення особистого селянського господарства (код КВЦПЗ 01.03) за рахунок земельної ділянки з кадастровим номером 7121282400:02:005:0268, яка розташована в адмінмежах с. Гусакове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Табашнюк Сергію Володимировичу на розробку проекту землеустрою щодо відведення земельної ділянки орієнтовною площею 0,4000 у власність для ведення особистого селянського господарства (код КВЦПЗ 01.03) за рахунок земельної ділянки з кадастровим номером 7121282400:02:005:0268, яка розташована в адмінмежах с. Гусакове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bookmarkStart w:id="2" w:name="_Hlk73529044"/>
      <w:r>
        <w:rPr>
          <w:sz w:val="28"/>
          <w:szCs w:val="28"/>
        </w:rPr>
        <w:t xml:space="preserve">Надати дозвіл Горбатенко Наталії Анатоліївні на розробку проекту землеустрою щодо відведення земельної ділянки орієнтовною  площею 0,4200 у власність для ведення особистого селянського господарства (код КВЦПЗ 01.03) </w:t>
      </w:r>
      <w:bookmarkStart w:id="3" w:name="_Hlk73438343"/>
      <w:r>
        <w:rPr>
          <w:sz w:val="28"/>
          <w:szCs w:val="28"/>
        </w:rPr>
        <w:t>за рахунок земельної ділянки з кадастровим номером 7121282400:02:003:0354</w:t>
      </w:r>
      <w:bookmarkEnd w:id="3"/>
      <w:r>
        <w:rPr>
          <w:sz w:val="28"/>
          <w:szCs w:val="28"/>
        </w:rPr>
        <w:t>, яка розташована в адмінмежах с. Гусакове, за межами населеного пункту</w:t>
      </w:r>
      <w:bookmarkEnd w:id="2"/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Яценко Марії Михайлівні на розробку проекту землеустрою щодо відведення земельної ділянки орієнтовною площею 0,5700 у власність для ведення особистого селянського господарства (код КВЦПЗ 01.03) за рахунок земельної ділянки з кадастровим номером 7121282400:02:003:0354, яка розташована в адмінмежах с. Гусакове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Русалівській Тетяні Василівні на розробку проекту землеустрою щодо відведення земельної ділянки орієнтовною площею 0,4000 у власність для ведення особистого селянського господарства (код КВЦПЗ 01.03) за рахунок земельної ділянки з кадастровим номером 7121282400:02:003:0354, яка розташована в адмінмежах с. Гусакове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Носівській Аллі Миколаївні на розробку проекту землеустрою щодо відведення земельної ділянки орієнтовною площею 0,3900 у власність для ведення особистого селянського господарства (код КВЦПЗ 01.03) за рахунок земельної ділянки з кадастровим номером 7121282400:02:003:0354, яка розташована в адмінмежах с. Гусакове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Курінній Надії Миколаївні на розробку проекту землеустрою щодо відведення земельної ділянки орієнтовною площею 1,1500 у власність для ведення особистого селянського господарства (код КВЦПЗ 01.03) за рахунок земельної ділянки з кадастровим номером 7121282400:02:003:0354, яка розташована в адмінмежах с. Гусакове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Брайченко Інні Василівні на розробку проекту землеустрою щодо відведення земельної ділянки орієнтовною площею 1,3300 у власність для ведення особистого селянського господарства (код КВЦПЗ 01.03) за рахунок земельної ділянки з кадастровим номером 7121282400:02:003:0354, яка розташована в адмінмежах с. Гусакове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Більобрух Роману Васильовичу на розробку проекту землеустрою щодо відведення земельної ділянки орієнтовною площею 0,5300 у власність для ведення особистого селянського господарства (код КВЦПЗ 01.03) за рахунок земельної ділянки з кадастровим номером 7121282400:02:003:0354, яка розташована в адмінмежах с. Гусакове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Кочнєву Олександру Олеговичу на розробку проекту землеустрою щодо відведення земельної ділянки орієнтовною площею 0,3900 у власність для ведення особистого селянського господарства (код КВЦПЗ 01.03) за рахунок земельної ділянки з кадастровим номером 7121282400:02:003:0354, яка розташована в адмінмежах с. Гусакове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Вареник Катерині Василівні на розробку проекту землеустрою щодо відведення земельної ділянки орієнтовною площею 1,2100 у власність для ведення особистого селянського господарства (код КВЦПЗ 01.03) за рахунок земельної ділянки з кадастровим номером 7121282400:02:003:0354, яка розташована в адмінмежах с. Гусакове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Брайченку Миколі Петровичу на розробку проекту землеустрою щодо відведення земельної ділянки орієнтовною площею 1,2500 у власність для ведення особистого селянського господарства (код КВЦПЗ 01.03) за рахунок земельної ділянки з кадастровим номером 7121282400:02:003:0354, яка розташована в адмінмежах с. Гусакове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Яценку Віталію Івановичу на розробку проекту землеустрою щодо відведення земельної ділянки орієнтовною площею 1,2500 у власність для ведення особистого селянського господарства (код КВЦПЗ 01.03) за рахунок земельної ділянки з кадастровим номером 7121282400:02:003:0354, яка розташована в адмінмежах с. Гусакове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Химичу Василю Олександровичу на розробку проекту землеустрою щодо відведення земельної ділянки орієнтовною площею 0,3000 у власність для ведення особистого селянського господарства (код КВЦПЗ 01.03) за рахунок земельної ділянки з кадастровим номером 7121282400:02:003:0354, яка розташована в адмінмежах с. Гусакове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Сємко Зінаїді Михайлівні на розробку проекту землеустрою щодо відведення земельної ділянки орієнтовною площею 0,3900 у власність для ведення особистого селянського господарства (код КВЦПЗ 01.03) за рахунок земельної ділянки з кадастровим номером 7121282400:02:003:0354, яка розташована в адмінмежах с. Гусакове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Гугля Людмилі Петрівні на розробку проекту землеустрою щодо відведення земельної ділянки орієнтовною площею 0,4400 у власність для ведення особистого селянського господарства (код КВЦПЗ 01.03) за рахунок земельної ділянки з кадастровим номером 7121282400:02:003:0354, яка розташована в адмінмежах с. Гусакове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Притулі Олесі Валеріївні на розробку проекту землеустрою щодо відведення земельної ділянки орієнтовною площею 1,3500 у власність для ведення особистого селянського господарства (код КВЦПЗ 01.03) за рахунок земельної ділянки з кадастровим номером 7121282400:02:003:0354, яка розташована в адмінмежах с. Гусакове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Ткаченку Захару Івановичу на розробку проекту землеустрою щодо відведення земельної ділянки орієнтовною площею 2,0000 у власність для ведення особистого селянського господарства (код КВЦПЗ 01.03), яка розташована в адмінмежах с. Гудзівка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Ткаченку Денису Івановичу на розробку проекту землеустрою щодо відведення земельної ділянки орієнтовною площею 2,0000 у власність для ведення особистого селянського господарства (код КВЦПЗ 01.03), яка розташована в адмінмежах с. Гудзівка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Бурсаку Артуру Костянтиновичу на розробку проекту землеустрою щодо відведення земельної ділянки орієнтовною площею 2,0000 у власність для ведення особистого селянського господарства (код КВЦПЗ 01.03), яка розташована в адмінмежах с. Гудзівка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Пилипенку Денису Ігоровичу на розробку проекту землеустрою щодо відведення земельної ділянки орієнтовною площею 2,0000 у власність для ведення особистого селянського господарства (код КВЦПЗ 01.03), яка розташована в адмінмежах с. Гусакове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Ковтун Анатолію Сергійовичу на розробку проекту землеустрою щодо відведення земельної ділянки орієнтовною площею 2,0000 у власність для ведення особистого селянського господарства (код КВЦПЗ 01.03), яка розташована в адмінмежах с. Гусакове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Попко Лесі Сергіївні на розробку проекту землеустрою щодо відведення земельної ділянки орієнтовною площею 2,0000 у власність для ведення особистого селянського господарства (код КВЦПЗ 01.03) за рахунок земельної ділянки з кадастровим номером 7121282800:02:005:0256, яка розташована в адмінмежах с. Козацьке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 xml:space="preserve">Надати дозвіл Попко Тамарі Василівні на розробку проекту землеустрою щодо відведення земельної ділянки орієнтовною площею 2,0000 у власність для ведення особистого селянського господарства (код КВЦПЗ 01.03) за рахунок земельної ділянки з кадастровим номером </w:t>
      </w:r>
      <w:bookmarkStart w:id="4" w:name="_Hlk74146500"/>
      <w:r>
        <w:rPr>
          <w:sz w:val="28"/>
          <w:szCs w:val="28"/>
        </w:rPr>
        <w:t>7121282800:02:005:0255</w:t>
      </w:r>
      <w:bookmarkEnd w:id="4"/>
      <w:r>
        <w:rPr>
          <w:sz w:val="28"/>
          <w:szCs w:val="28"/>
        </w:rPr>
        <w:t>, яка розташована в адмінмежах с. Козацьке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Саєнко Інні Олександрівні на розробку проекту землеустрою щодо відведення земельної ділянки орієнтовною площею 2,0000 у власність для ведення особистого селянського господарства (код КВЦПЗ 01.03) за рахунок земельної ділянки з кадастровим номером 7121282800:02:004:0120, яка розташована в адмінмежах с. Козацьке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Чорновіл Тетяні Павлівні на розробку проекту землеустрою щодо відведення земельної ділянки орієнтовною площею 2,0000 у власність для ведення особистого селянського господарства (код КВЦПЗ 01.03) за рахунок земельної ділянки з кадастровим номером 7121282800:02:004:0120, яка розташована в адмінмежах с. Козацьке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Алексєєву Юрію Олександровичу на розробку проекту землеустрою щодо відведення земельної ділянки орієнтовною  площею 2,0000 у власність для ведення особистого селянського господарства (код КВЦПЗ 01.03), яка розташована в адмінмежах с. Неморож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Товмацькому Володимиру Васильовичу на розробку проекту землеустрою щодо відведення земельної ділянки орієнтовною  площею 2,0000 у власність для ведення особистого селянського господарства (код КВЦПЗ 01.03), яка розташована в адмінмежах с. Хлипнівка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Резнікову Руслану Володимировичу на розробку проекту землеустрою щодо відведення земельної ділянки орієнтовною площею 2,0000 у власність для ведення особистого селянського господарства (код КВЦПЗ 01.03), яка розташована в адмінмежах с. Хлипнівка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Тарасевичу Роману Юрійовичу на розробку проекту землеустрою щодо відведення земельної ділянки орієнтовною площею 2,0000 у власність для ведення особистого селянського господарства (код КВЦПЗ 01.03), яка розташована в адмінмежах с. Хлипнівка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Тарасевич Ользі Василівні на розробку проекту землеустрою щодо відведення земельної ділянки орієнтовною  площею 2,0000 у власність для ведення особистого селянського господарства (код КВЦПЗ 01.03), яка розташована в адмінмежах с. Хлипнівка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Тарасевич Денису Юрійовичу на розробку проекту землеустрою щодо відведення земельної ділянки орієнтовною  площею 2,0000 у власність для ведення особистого селянського господарства (код КВЦПЗ 01.03), яка розташована в адмінмежах с. Хлипнівка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Лозовому Сергію Олександровичу на розробку проекту землеустрою щодо відведення земельної ділянки орієнтовною  площею 1,85 га у власність для ведення особистого селянського господарства (код КВЦПЗ 01.03) за рахунок земельної ділянки з кадастровим номером 7121282400:02:003:0354, яка розташована в адмінмежах с. Гусакове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дозвіл Трембовецькій Тетяні Семенівні </w:t>
      </w:r>
      <w:bookmarkStart w:id="5" w:name="_Hlk74299111"/>
      <w:r>
        <w:rPr>
          <w:sz w:val="28"/>
          <w:szCs w:val="28"/>
        </w:rPr>
        <w:t>на розробку проекту землеустрою щодо відведення земельної ділянки орієнтовною  площею          1, 7000 га у власність для ведення особистого селянського господарства (код КВЦПЗ 01.03)</w:t>
      </w:r>
      <w:bookmarkEnd w:id="5"/>
      <w:r>
        <w:rPr>
          <w:sz w:val="28"/>
          <w:szCs w:val="28"/>
        </w:rPr>
        <w:t xml:space="preserve"> за рахунок земельної ділянки з кадастровим номером 7121287000:01:003:0028, яка розташована в адмінмежах села Стебне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Лабунцю Владиславу Юрійовичу на розробку проекту землеустрою щодо відведення земельної ділянки орієнтовною площею 1, 0000 га у власність для ведення особистого селянського господарства (код КВЦПЗ 01.03),</w:t>
      </w:r>
      <w:r>
        <w:rPr>
          <w:lang w:eastAsia="uk-UA"/>
        </w:rPr>
        <w:t xml:space="preserve">    </w:t>
      </w:r>
      <w:r>
        <w:rPr>
          <w:sz w:val="28"/>
          <w:szCs w:val="28"/>
        </w:rPr>
        <w:t xml:space="preserve">яка розташована </w:t>
      </w:r>
      <w:bookmarkStart w:id="6" w:name="_Hlk74213294"/>
      <w:r>
        <w:rPr>
          <w:sz w:val="28"/>
          <w:szCs w:val="28"/>
        </w:rPr>
        <w:t>за адресою: с. Вільховець, вул. Заводська, 5-В</w:t>
      </w:r>
      <w:bookmarkEnd w:id="6"/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омадянам зазначеним в пунктах 1 – 118 цього рішення заключити договори з ліцензованою землевпорядною організацією на виконання робіт по розробці проекту землеустрою щодо відведення земельної ділянки  у власність для ведення особистого селянського господарства (код КВЦПЗ 01.03)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Секретар міської ради                                      Володимир НИЗЕНК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19:00Z</dcterms:created>
  <dc:creator>usr</dc:creator>
  <dc:description/>
  <cp:keywords/>
  <dc:language>en-US</dc:language>
  <cp:lastModifiedBy>usertyu</cp:lastModifiedBy>
  <dcterms:modified xsi:type="dcterms:W3CDTF">2021-06-15T06:17:00Z</dcterms:modified>
  <cp:revision>148</cp:revision>
  <dc:subject/>
  <dc:title/>
</cp:coreProperties>
</file>