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атверджено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29450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2875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Для службових відміток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Дані картотеки про нагородж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90pt;mso-wrap-distance-left:9pt;mso-wrap-distance-right:0pt;mso-wrap-distance-top:0pt;mso-wrap-distance-bottom:0pt;margin-top:0.1pt;mso-position-vertical-relative:text;margin-left:14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2875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Для службових відміток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Дані картотеки про нагородже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місією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их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город т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еральдик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р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езидентові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країн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Г О Р О Д Н И Й  Л И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едставлення до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ю нагородою Украї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720" w:hanging="720"/>
        <w:jc w:val="both"/>
        <w:rPr/>
      </w:pPr>
      <w:r>
        <w:rPr>
          <w:lang w:val="uk-UA"/>
        </w:rPr>
        <w:t>Прізвище, ім'я, по батькові: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МОТРУН ОЛЕНА ЛЕОНІДІВНА</w:t>
      </w:r>
      <w:r>
        <w:rPr>
          <w:sz w:val="26"/>
          <w:szCs w:val="26"/>
          <w:lang w:val="uk-UA"/>
        </w:rPr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Посада і місце роботи, служби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ерівник хореографічних гуртків  художньо-естетичного напрямку Звенигородського центру дитячої та юнацької творчо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720" w:hanging="720"/>
        <w:jc w:val="both"/>
        <w:rPr>
          <w:b/>
          <w:b/>
          <w:lang w:val="uk-UA"/>
        </w:rPr>
      </w:pPr>
      <w:r>
        <w:rPr>
          <w:lang w:val="uk-UA"/>
        </w:rPr>
        <w:t>Число, місяць, рік і місце народження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7 травня  1975 року, місто Звенигородка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Черкаської області</w:t>
        <w:tab/>
        <w:tab/>
        <w:tab/>
        <w:t xml:space="preserve">          </w:t>
        <w:tab/>
        <w:tab/>
        <w:t xml:space="preserve">          </w:t>
        <w:tab/>
        <w:tab/>
      </w:r>
      <w:r>
        <w:rPr>
          <w:b/>
          <w:sz w:val="26"/>
          <w:szCs w:val="26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4.  </w:t>
      </w:r>
      <w:r>
        <w:rPr>
          <w:lang w:val="uk-UA"/>
        </w:rPr>
        <w:t xml:space="preserve">Стать:  </w:t>
      </w:r>
      <w:r>
        <w:rPr>
          <w:b/>
          <w:sz w:val="28"/>
          <w:szCs w:val="28"/>
          <w:lang w:val="uk-UA"/>
        </w:rPr>
        <w:t>жіноча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>
          <w:lang w:val="uk-UA"/>
        </w:rPr>
        <w:t xml:space="preserve">5. Національність:  </w:t>
      </w:r>
      <w:r>
        <w:rPr>
          <w:b/>
          <w:sz w:val="28"/>
          <w:szCs w:val="28"/>
          <w:lang w:val="uk-UA"/>
        </w:rPr>
        <w:t>українка</w:t>
      </w:r>
      <w:r>
        <w:rPr>
          <w:lang w:val="uk-UA"/>
        </w:rPr>
        <w:tab/>
        <w:tab/>
        <w:tab/>
        <w:tab/>
      </w:r>
      <w:r>
        <w:rPr>
          <w:sz w:val="26"/>
          <w:szCs w:val="26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6.  Партійність: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апартійна</w:t>
      </w: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7. Освіта: </w:t>
      </w:r>
      <w:r>
        <w:rPr>
          <w:b/>
          <w:sz w:val="28"/>
          <w:szCs w:val="28"/>
          <w:lang w:val="uk-UA"/>
        </w:rPr>
        <w:t>вища,  Уманський національний педагогічний університет ім.Павла Тичини</w:t>
        <w:tab/>
        <w:tab/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ab/>
        <w:tab/>
        <w:tab/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8.  Науковий ступінь, вчене звання, спеціальне звання:   </w:t>
      </w:r>
      <w:r>
        <w:rPr>
          <w:b/>
          <w:sz w:val="28"/>
          <w:szCs w:val="28"/>
          <w:lang w:val="uk-UA"/>
        </w:rPr>
        <w:t>не має</w:t>
      </w:r>
      <w:r>
        <w:rPr>
          <w:lang w:val="uk-UA"/>
        </w:rPr>
        <w:tab/>
        <w:tab/>
        <w:tab/>
      </w: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                 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9.  Які має державні нагороди України,дата нагородження:   </w:t>
      </w:r>
      <w:r>
        <w:rPr>
          <w:b/>
          <w:sz w:val="28"/>
          <w:szCs w:val="28"/>
          <w:lang w:val="uk-UA"/>
        </w:rPr>
        <w:t>не нагороджувалася</w:t>
      </w:r>
      <w:r>
        <w:rPr>
          <w:sz w:val="26"/>
          <w:szCs w:val="26"/>
          <w:lang w:val="uk-UA"/>
        </w:rPr>
        <w:tab/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10.  Домашня адреса:   </w:t>
      </w:r>
      <w:r>
        <w:rPr>
          <w:b/>
          <w:sz w:val="28"/>
          <w:szCs w:val="28"/>
          <w:lang w:val="uk-UA"/>
        </w:rPr>
        <w:t xml:space="preserve">вул. Мічуріна 66, м.Звенигородка  Звенигородського району Черкаської області </w:t>
      </w:r>
      <w:r>
        <w:rPr>
          <w:lang w:val="uk-UA"/>
        </w:rPr>
        <w:t xml:space="preserve">Тел. </w:t>
      </w:r>
      <w:r>
        <w:rPr>
          <w:b/>
          <w:sz w:val="28"/>
          <w:szCs w:val="28"/>
          <w:lang w:val="uk-UA"/>
        </w:rPr>
        <w:t>097121287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sz w:val="26"/>
          <w:szCs w:val="26"/>
          <w:lang w:val="uk-UA"/>
        </w:rPr>
        <w:tab/>
        <w:tab/>
        <w:tab/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>11.  Службова адреса</w:t>
      </w:r>
      <w:r>
        <w:rPr>
          <w:sz w:val="28"/>
          <w:szCs w:val="28"/>
          <w:lang w:val="uk-UA"/>
        </w:rPr>
        <w:tab/>
        <w:tab/>
        <w:t xml:space="preserve">                   </w:t>
        <w:tab/>
      </w:r>
      <w:r>
        <w:rPr>
          <w:lang w:val="uk-UA"/>
        </w:rPr>
        <w:t>Тел.</w:t>
      </w:r>
      <w:r>
        <w:rPr>
          <w:sz w:val="28"/>
          <w:szCs w:val="28"/>
          <w:lang w:val="uk-UA"/>
        </w:rPr>
        <w:t xml:space="preserve"> </w:t>
        <w:tab/>
        <w:tab/>
      </w:r>
      <w:r>
        <w:rPr>
          <w:b/>
          <w:sz w:val="28"/>
          <w:szCs w:val="28"/>
          <w:lang w:val="uk-UA"/>
        </w:rPr>
        <w:t xml:space="preserve">0971212870  </w:t>
      </w:r>
    </w:p>
    <w:p>
      <w:pPr>
        <w:pStyle w:val="Normal"/>
        <w:spacing w:lineRule="atLeast" w:line="240"/>
        <w:jc w:val="both"/>
        <w:rPr>
          <w:b/>
          <w:b/>
          <w:lang w:val="uk-UA"/>
        </w:rPr>
      </w:pPr>
      <w:r>
        <w:rPr>
          <w:lang w:val="uk-UA"/>
        </w:rPr>
        <w:t xml:space="preserve">12.  Загальний стаж роботи:  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24 роки</w:t>
      </w:r>
      <w:r>
        <w:rPr>
          <w:lang w:val="uk-UA"/>
        </w:rPr>
        <w:t xml:space="preserve">    Стаж роботи у даному колективі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5 років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lang w:val="uk-UA"/>
        </w:rPr>
        <w:t>13.</w:t>
      </w: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Характеристика з зазначенням конкретних особливих заслуг </w:t>
      </w:r>
      <w:r>
        <w:rPr>
          <w:sz w:val="26"/>
          <w:szCs w:val="26"/>
          <w:lang w:val="uk-UA"/>
        </w:rPr>
        <w:t xml:space="preserve">особи:  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отрун Олена Леонідівна</w:t>
      </w:r>
      <w:r>
        <w:rPr>
          <w:sz w:val="28"/>
          <w:szCs w:val="28"/>
          <w:lang w:val="uk-UA"/>
        </w:rPr>
        <w:t xml:space="preserve"> здобула освіту  в Уманському національному педагогічному університеті ім.Павла Тичини. Навчалася добре. Трудову діяльність розпочала в 1997 році, після закінчення навчання, на посаді  педагога організатора Звенигородської загальноосвітньої школи І-ІІ ступенів №4.   З лютого 2006 призначена на посаду керівника  хореографічних гуртків  художньо-естетичного напрямку Звенигородського центру дитячої та юнацької творчості  та працює по даний час. Бере активну участь у громадському життя закладу. Не судим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8"/>
          <w:szCs w:val="28"/>
          <w:lang w:val="uk-UA"/>
        </w:rPr>
        <w:t>Смотрун Олена Леонідівна</w:t>
      </w:r>
      <w:r>
        <w:rPr>
          <w:sz w:val="28"/>
          <w:szCs w:val="28"/>
          <w:lang w:val="uk-UA"/>
        </w:rPr>
        <w:t xml:space="preserve">  – багатодітна матір, народила та виховала до восьмирічного віку п’ятеро дітей, які є чесними, добрими, милосердними, чуйними, працьовитими. Діти виховуються в атмосфері </w:t>
      </w:r>
      <w:r>
        <w:rPr>
          <w:sz w:val="28"/>
          <w:szCs w:val="28"/>
          <w:shd w:fill="FFFFFF" w:val="clear"/>
          <w:lang w:val="uk-UA"/>
        </w:rPr>
        <w:t>любові, ніжності, мудрості, чистоти та охайності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отрун Яна Сергіївна</w:t>
      </w:r>
      <w:r>
        <w:rPr>
          <w:sz w:val="28"/>
          <w:szCs w:val="28"/>
          <w:lang w:val="uk-UA"/>
        </w:rPr>
        <w:t xml:space="preserve">  народилася  21 серпня 1999 року в м.Звенигородка Звенигородського району Черкаської області. Освіта вища. З 2005 по 2014 роки навчалася в Звенигородській загальноосвітній школі І-ІІ ступенів №5, яку закінчила з відзнакою. З 2014 по 2019 рік навчалася в Комунальному вищому закладі «Корсунь-Шевченківський педагогічний коледж ім.Т.Г.Шевченка. З 2019 по 2021 рік  навчалася в  Уманському державному педагогічному університеті ім.Павла Тичини. Чесна, працьовита, добра. Не одружена, має на утриманні сина Смотруна Матвія Геннадійовича 09.03.2019 року народження. Не судим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живає за адресою: провулок Стебнянський, будинок 6а, місто Звенигородка.      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  <w:lang w:val="uk-UA"/>
        </w:rPr>
        <w:t>Смотрун Нікіта   Сергійович</w:t>
      </w:r>
      <w:r>
        <w:rPr>
          <w:sz w:val="28"/>
          <w:szCs w:val="28"/>
          <w:lang w:val="uk-UA"/>
        </w:rPr>
        <w:t xml:space="preserve">  народився 25 серпня 2007 року в місті Звенигородка Звенигородського району Черкаської області. З 2013 року  по даний час навчається в Звенигородській загальноосвітній школі І-І ступенів №5. Старанний, дисциплінований та працелюбний учень. Стриманий, самостійний, врівноважений та розсудливий, не піддається чужому впливу. Бере активну участь у громадському житті школи та класу. Користується повагою серед вчителів та авторитетом серед товаришів.   Проживає за адресою: вулиця Мічуріна, будинок 66, місто Звенигород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мотрун Марія Сергіївна</w:t>
      </w:r>
      <w:r>
        <w:rPr>
          <w:sz w:val="28"/>
          <w:szCs w:val="28"/>
          <w:lang w:val="uk-UA"/>
        </w:rPr>
        <w:t xml:space="preserve">  народилася 21 листопада 2010 року в місті Звенигородка Звенигородського району Черкаської області. З 2015 року  по даний час навчається в Звенигородській загальноосвітній школі І-І ступенів №5. Старанна, дисциплінована, працелюбна, скромна, весела, товариська, дисциплінована. Має авторитет серед товаришів. _ Проживає за адресою: вулиця Мічуріна, будинок 66, місто Звенигородка.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мотрун Михайло  Сергійович</w:t>
      </w:r>
      <w:r>
        <w:rPr>
          <w:sz w:val="28"/>
          <w:szCs w:val="28"/>
          <w:lang w:val="uk-UA"/>
        </w:rPr>
        <w:t xml:space="preserve">  народився 21 листопада 2010 року в місті Звенигородка Звенигородського району Черкаської області. З 2015 року  по даний час навчається в Звенигородській загальноосвітній школі І-І ступенів №5. Старанний та працелюбний учень. Веселий, товариський, врівноважений та розсудливий. Любить читати. Бере активну участь у громадському житті школи та класу.    Проживає за адресою: вулиця Мічуріна, будинок 66, місто Звенигород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мотрун Кароліна  Сергіївна</w:t>
      </w:r>
      <w:r>
        <w:rPr>
          <w:sz w:val="28"/>
          <w:szCs w:val="28"/>
          <w:lang w:val="uk-UA"/>
        </w:rPr>
        <w:t xml:space="preserve">  народилася 25 вересня 2013  року в місті Звенигородка Звенигородського району Черкаської області. З 2017 року  по даний час навчається в Звенигородській загальноосвітній школі І-І ступенів №5. Скромна, весела, товариська, старанна, дисциплінована, працелюбна учениця.  Відвідує шкільні гуртки «Ляльковий театр», «Майстриня», художню школу та гуртки ЦДЮТ. Має здібності лідера. Проживає за адресою: вулиця Мічуріна, будинок 66, місто Звенигород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Смотрун Катерина Сергіївна</w:t>
      </w:r>
      <w:r>
        <w:rPr>
          <w:sz w:val="28"/>
          <w:szCs w:val="28"/>
          <w:lang w:val="uk-UA"/>
        </w:rPr>
        <w:t xml:space="preserve"> народилася 07 грудня 2015  року в місті Звенигородка Звенигородського району Черкаської області. На даний час відвідує дитячий навчальний заклад   №4 «Берізка» м.Звенигородка. Проживає за адресою: вулиця Мічуріна, будинок 66, місто Звенигородка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мотрун Олена Леонідівна при вихованні дітей дбає про сприятливі умови для розвитку їхніх здібностей, здобуття освіти і професії за покликанням, формування високих духовних і моральних якостей та виховання добропорядних громадян. Доклала багато зусиль для усвідомлення дітьми важливості в їхньому житті родини, про що свідчить диплом  від голови районної ради за перемогу у конкурсі «Жінка року – 2019» у номінації «Жінка – берегиня роду»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андидатура </w:t>
      </w:r>
      <w:r>
        <w:rPr>
          <w:b/>
          <w:sz w:val="28"/>
          <w:szCs w:val="28"/>
          <w:u w:val="single"/>
          <w:lang w:val="uk-UA"/>
        </w:rPr>
        <w:t>Смотрун Олени Леонідівни</w:t>
      </w:r>
      <w:r>
        <w:rPr>
          <w:sz w:val="28"/>
          <w:szCs w:val="28"/>
          <w:lang w:val="uk-UA"/>
        </w:rPr>
        <w:t xml:space="preserve">  рекомендована засіданням виконавчого комітету Звенигородської міської ради Звенигородського району Черкаської області від _20.10.2021_, протокол № _1__.    </w:t>
        <w:tab/>
        <w:tab/>
        <w:tab/>
        <w:t xml:space="preserve">         </w:t>
        <w:tab/>
        <w:tab/>
        <w:t>Представляється до присвоєння почесного звання України «Мати - героїня».</w:t>
      </w:r>
    </w:p>
    <w:p>
      <w:pPr>
        <w:pStyle w:val="Normal"/>
        <w:tabs>
          <w:tab w:val="clear" w:pos="708"/>
          <w:tab w:val="right" w:pos="9923" w:leader="none"/>
        </w:tabs>
        <w:spacing w:lineRule="atLeast" w:line="240"/>
        <w:ind w:right="-1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240"/>
        <w:ind w:right="-1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240"/>
        <w:ind w:right="-1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082"/>
      </w:tblGrid>
      <w:tr>
        <w:trPr>
          <w:trHeight w:val="435" w:hRule="atLeast"/>
        </w:trPr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pacing w:lineRule="atLeast" w:line="240"/>
              <w:ind w:left="1494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по виконавчій роботі             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spacing w:lineRule="atLeast" w:line="240"/>
              <w:ind w:left="13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                               Олександр САЄНКО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ind w:left="15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ind w:left="15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БУГАЄНКО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tLeast" w:line="24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spacing w:lineRule="atLeast" w:line="240"/>
        <w:ind w:right="-1" w:hanging="0"/>
        <w:jc w:val="both"/>
        <w:rPr/>
      </w:pPr>
      <w:r>
        <w:rPr>
          <w:sz w:val="28"/>
          <w:szCs w:val="28"/>
          <w:lang w:val="uk-UA"/>
        </w:rPr>
        <w:t>__ жовтня  2021 року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u w:val="non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9637" w:leader="none"/>
      </w:tabs>
      <w:jc w:val="both"/>
      <w:outlineLvl w:val="6"/>
    </w:pPr>
    <w:rPr>
      <w:b/>
      <w:szCs w:val="20"/>
      <w:lang w:val="uk-UA"/>
    </w:rPr>
  </w:style>
  <w:style w:type="character" w:styleId="WW8Num1z0">
    <w:name w:val="WW8Num1z0"/>
    <w:qFormat/>
    <w:rPr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5:00Z</dcterms:created>
  <dc:creator>User</dc:creator>
  <dc:description/>
  <cp:keywords/>
  <dc:language>en-US</dc:language>
  <cp:lastModifiedBy>Lucky</cp:lastModifiedBy>
  <cp:lastPrinted>2021-10-27T15:12:00Z</cp:lastPrinted>
  <dcterms:modified xsi:type="dcterms:W3CDTF">2021-10-27T12:13:00Z</dcterms:modified>
  <cp:revision>12</cp:revision>
  <dc:subject/>
  <dc:title>Для службових відміток</dc:title>
</cp:coreProperties>
</file>