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52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. Тьотченка Віталія Миколайовича, Гриценка Володимира Івановича, Гоца Івана Миколайовича, Пастернака Дмитра Георгійовича, Макалюка Максима Петровича, Самойленко Олени Анатолійовни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ьотченку Віталію Миколайовичу м. Звенигородка, вул. Героїв Небесної Сотні, 127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иценку Володимиру Івановичу м. Звенигородка, вул. Сунична, 2 орієнтовною площею 0,1000 г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цу Івану Миколайовичу м. Звенигородка, вул. В.Стуса,21 орієнтовною площею 0,0320 г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астернаку Дмитру Георгійовичу м. Звенигородка, вул. Скеляста,38 орієнтовною площею 0,10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акалюку Максиму Петровичу м. Звенигородка, вул. Залізнична, 26-А орієнтовною площею 0,10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амойленко Олені Анатоліївні м. Звенигородка, вул. М.Грушевського, 148, орієнтовною площею 0,0830 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09:25:00Z</dcterms:modified>
  <cp:revision>76</cp:revision>
  <dc:subject/>
  <dc:title/>
</cp:coreProperties>
</file>