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uk-UA"/>
        </w:rPr>
        <w:t>7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7-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3"/>
              <w:rPr>
                <w:bCs/>
                <w:iCs/>
                <w:sz w:val="28"/>
                <w:szCs w:val="28"/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  <w:t>Про надання дозволу на розробленн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детального плану території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статей 8, 10, 16, 19, 21 Закону України «Про регулювання містобудівної діяльності», статті 14 Закону України «Про основи містобудування», </w:t>
      </w:r>
      <w:r>
        <w:rPr>
          <w:rStyle w:val="A"/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25.05.2011 № 555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від 16.11.2011 №290 «Про затвердження Порядку розроблення містобудівної документації», розглянувши заяву гр. Мартинюк Олени Василівни щодо надання дозволу на розроблення містобудівної документ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пропозиції комісії з питань земельних відносин, природокористування, екології, планування території, будівництва та архітектур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Дозволити розроблення детального плану території з метою будівництва житлового будинку з магазином по проспекту Шевченка, 2 в м.Звенигородка Звенигородського району  Черкаської області </w:t>
      </w:r>
      <w:r>
        <w:rPr>
          <w:rFonts w:cs="Times New Roman" w:ascii="Times New Roman" w:hAnsi="Times New Roman"/>
          <w:sz w:val="28"/>
          <w:lang w:val="uk-UA"/>
        </w:rPr>
        <w:t>(далі – детальний план території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умови отримання до початку розробки детального плану території висновку Держпродспоживслужби України (головного державного санітарного лікаря)щодо скорочення санітарно – захисної зони від ремонтного підприємства розташованого за адресою м.Звенигородка, вул. Героїв Євромайдану№6, відповідно до вимог Державних санітарних правил планування та забудови населених пунктів, затверджених наказом Міністерства охорони здоров’я України від 19.06.1996 р. №173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конавчому комітету міської ради виступити замовником розроблення детального плану території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Фінансування робіт із розроблення детального плану території проводиться за рахунок коштів гр. Мартинюк Олени Василів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містобудування та архітектури виконавчого комітету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Забезпечити організацію розроблення детального плану території.</w:t>
      </w:r>
    </w:p>
    <w:p>
      <w:pPr>
        <w:pStyle w:val="1"/>
        <w:shd w:fill="auto" w:val="clear"/>
        <w:spacing w:lineRule="auto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</w:t>
      </w:r>
      <w:r>
        <w:rPr>
          <w:rStyle w:val="A"/>
          <w:sz w:val="28"/>
          <w:szCs w:val="28"/>
          <w:lang w:val="uk-UA"/>
        </w:rPr>
        <w:t>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4.2. Розроблений і погоджений в установленому законодавством порядку проект детального плану території подати на затвердження виконавчому комітету міської ради.</w:t>
      </w:r>
    </w:p>
    <w:p>
      <w:pPr>
        <w:pStyle w:val="1"/>
        <w:shd w:fill="auto" w:val="clear"/>
        <w:tabs>
          <w:tab w:val="clear" w:pos="708"/>
          <w:tab w:val="left" w:pos="785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5.Загальному відділу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 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-сайті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покласти на відділ містобудування та архітектури виконавчого комітету мі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NVB</cp:lastModifiedBy>
  <cp:lastPrinted>2021-03-18T05:43:00Z</cp:lastPrinted>
  <dcterms:modified xsi:type="dcterms:W3CDTF">2021-04-06T14:24:00Z</dcterms:modified>
  <cp:revision>14</cp:revision>
  <dc:subject/>
  <dc:title/>
</cp:coreProperties>
</file>