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заяви ФО-П Вовченка Дмитра Миколайовича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-П Вовченка Дмитра Миколайовича, керуючись пунктом 34 частини  1 статті 26 Закону України «Про місцеве самоврядування в Україні», статтями 12,95,96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Звенигородській міській раді та ФО-П Вовченку Дмитру Миколайовичу на укладання договору оренди землі на земельну ділянку площею 1,2708 га (кадастровий номер 7121282000:02:002:0275) – господарські будівлі та двори на термін – 7 років  для ведення товарного сільськогосподарського виробництва, яка розташована в адмінмежах с. Гудзівка, за межами населеного пунк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нигородській міській раді та ФО-П Вовченку Дмитру Миколайовичу провести реєстрацію договору оренди землі згідн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 міської ради                                      Володимир НИЗ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12T17:35:00Z</cp:lastPrinted>
  <dcterms:modified xsi:type="dcterms:W3CDTF">2021-06-12T21:35:00Z</dcterms:modified>
  <cp:revision>16</cp:revision>
  <dc:subject/>
  <dc:title/>
</cp:coreProperties>
</file>