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0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 чер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 надання дозволу на поділ земельної ділянки та на виготовлення проекту землеустрою, щодо відведення у власність земельної ділянки із зміною цільового призначення з товарного сільськогосподарського виробництва для ведення особистого селянського господарства громадянам Лисенко Л.І., та Лисенко Л.О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5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и громадян, керуючись пунктом 34 частини  1 статті 26 Закону України «Про місцеве самоврядування в Україні», статтями 12,33,116,118,121,122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дати дозвіл на поділ земельної ділянки з кадастровим номером 7121284000:03:002:0423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енку Леоніду Іван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енко Ларисі Олександрі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. Є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9:00Z</dcterms:created>
  <dc:creator>SamLab.ws</dc:creator>
  <dc:description/>
  <cp:keywords/>
  <dc:language>en-US</dc:language>
  <cp:lastModifiedBy>NVB</cp:lastModifiedBy>
  <cp:lastPrinted>2021-05-15T15:07:00Z</cp:lastPrinted>
  <dcterms:modified xsi:type="dcterms:W3CDTF">2021-06-24T08:20:00Z</dcterms:modified>
  <cp:revision>4</cp:revision>
  <dc:subject/>
  <dc:title>                                 </dc:title>
</cp:coreProperties>
</file>