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0 верес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14-39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на розробку проекту землеустрою, щодо відведення земельних ділянок у власність для індивідуального садівниц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щодо надання дозволу на розробку проекту землеустрою, щодо відведення земельної ділянки у власність для індивідуального садівництва (код КВЦПЗ 01.05), керуючись пунктом 34 частини 1 статті 26 Закону України «Про місцеве самоврядування в Україні», статтями 12,35,118,121 Земельного Кодексу України, статтею 50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розробку проекту землеустрою, щодо відведення земельної ділянки в приватну  власність – для індивідуального садівництва (код КВЦПЗ 01.05), громадянам: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удиусу Костянтину Васильовичу на земельну ділянку площею 0,1000 га. за рахунок земельної ділянки з кадастровим номером 7121287000:03:002:0212 з цільовим призначенням  – для індивідуального садівництв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код КВЦПЗ 01.05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яка розташована в адмінмежах с. 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>, за межами населеного пункту;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йницькій Людмилі Леонідівні на земельну ділянку площею 0,1000 га. за рахунок земельної ділянки з кадастровим номером 7121287000:03:002:0212 з цільовим призначенням  – для індивідуального садівництв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код КВЦПЗ 01.05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яка розташована в адмінмежах с. 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>, за межами населеного пункту;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рудиусу Василю Миколайовичу на</w:t>
      </w:r>
      <w:r>
        <w:rPr>
          <w:sz w:val="28"/>
          <w:szCs w:val="28"/>
        </w:rPr>
        <w:t xml:space="preserve"> земельну ділянку площею 0,1000 га. за рахунок земельної ділянки з кадастровим номером 7121287000:03:002:0212 з цільовим призначенням  – для індивідуального садівництв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код КВЦПЗ 01.05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яка розташована в адмінмежах с. 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>, за межами населеного пункту;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рудиус Тамарі Констянтинівні на</w:t>
      </w:r>
      <w:r>
        <w:rPr>
          <w:sz w:val="28"/>
          <w:szCs w:val="28"/>
        </w:rPr>
        <w:t xml:space="preserve"> земельну ділянку площею 0,1000 га. за рахунок земельної ділянки з кадастровим номером 7121287000:03:002:0212 з цільовим призначенням  – для індивідуального садівництв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код КВЦПЗ 01.05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яка розташована в адмінмежах с. </w:t>
      </w:r>
      <w:r>
        <w:rPr>
          <w:sz w:val="28"/>
          <w:szCs w:val="28"/>
          <w:lang w:val="ru-RU"/>
        </w:rPr>
        <w:t>Стебне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92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2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Саєнку Олександру Яковичу</w:t>
      </w:r>
      <w:r>
        <w:rPr>
          <w:sz w:val="28"/>
          <w:szCs w:val="28"/>
        </w:rPr>
        <w:t xml:space="preserve"> на земельну ділянку площею 0,1200 га. з цільовим призначенням  – для індивідуального садівництва (код КВЦПЗ 01.05), яка розташована в адмінмежах с. </w:t>
      </w:r>
      <w:r>
        <w:rPr>
          <w:sz w:val="28"/>
          <w:szCs w:val="28"/>
          <w:lang w:val="ru-RU"/>
        </w:rPr>
        <w:t>Хлипнівка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92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2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Шалденко Дар'ї Олександрівні</w:t>
      </w:r>
      <w:r>
        <w:rPr>
          <w:sz w:val="28"/>
          <w:szCs w:val="28"/>
        </w:rPr>
        <w:t xml:space="preserve"> на земельну ділянку площею 0,1200 га. з цільовим призначенням  – для індивідуального садівництва (код КВЦПЗ 01.05), яка розташована в адмінмежах с. </w:t>
      </w:r>
      <w:r>
        <w:rPr>
          <w:sz w:val="28"/>
          <w:szCs w:val="28"/>
          <w:lang w:val="ru-RU"/>
        </w:rPr>
        <w:t>Хлипнівка</w:t>
      </w:r>
      <w:r>
        <w:rPr>
          <w:sz w:val="28"/>
          <w:szCs w:val="28"/>
        </w:rPr>
        <w:t>, за межами населеного пункту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аненко Валентині Василівні</w:t>
      </w:r>
      <w:r>
        <w:rPr>
          <w:sz w:val="28"/>
          <w:szCs w:val="28"/>
        </w:rPr>
        <w:t xml:space="preserve"> </w:t>
      </w:r>
      <w:bookmarkStart w:id="0" w:name="_Hlk81863322"/>
      <w:r>
        <w:rPr>
          <w:sz w:val="28"/>
          <w:szCs w:val="28"/>
        </w:rPr>
        <w:t xml:space="preserve">на земельну ділянку площею 0,1200 га. з цільовим призначенням  – для індивідуального садівництва (код КВЦПЗ 01.05), яка розташована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 за межами населеного пункту;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ошеї Валентині Петрівні на земельну ділянку площею 0,1200 га. з цільовим призначенням  – для індивідуального садівництва (код КВЦПЗ 01.05), яка розташована в адмінмежах с. </w:t>
      </w:r>
      <w:r>
        <w:rPr>
          <w:sz w:val="28"/>
          <w:szCs w:val="28"/>
          <w:lang w:val="ru-RU"/>
        </w:rPr>
        <w:t>Вільховець</w:t>
      </w:r>
      <w:r>
        <w:rPr>
          <w:sz w:val="28"/>
          <w:szCs w:val="28"/>
        </w:rPr>
        <w:t>, за межами населеного пункт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заявникам зазначеним в пункту 1 цього рішення заключити договір з ліцензованою землевпорядною організацією на виконання робіт по розробці проекту землеустрою, щодо відведення земельної ділянки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05:00Z</dcterms:created>
  <dc:creator>usr</dc:creator>
  <dc:description/>
  <cp:keywords/>
  <dc:language>en-US</dc:language>
  <cp:lastModifiedBy>userko</cp:lastModifiedBy>
  <dcterms:modified xsi:type="dcterms:W3CDTF">2021-09-13T21:21:00Z</dcterms:modified>
  <cp:revision>14</cp:revision>
  <dc:subject/>
  <dc:title/>
</cp:coreProperties>
</file>