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bookmarkStart w:id="0" w:name="_Hlk64649350"/>
      <w:bookmarkEnd w:id="0"/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58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розгляд заяви ТОВ «ФАРМ – ПРОЦЕСІНГ» </w:t>
      </w:r>
    </w:p>
    <w:p>
      <w:pPr>
        <w:pStyle w:val="Normal"/>
        <w:rPr>
          <w:sz w:val="28"/>
          <w:szCs w:val="28"/>
        </w:rPr>
      </w:pPr>
      <w:bookmarkStart w:id="1" w:name="_Hlk64649350"/>
      <w:bookmarkEnd w:id="1"/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ТОВ «ФАРМ – ПРОЦЕСІНГ», керуючись пунктом 34 частини 1 статті 26, статтею 59 Закону України «Про місцеве самоврядування в Україні», статтею 12,93 Земельного Кодексу України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одити ТОВ «ФАРМ – ПРОЦЕСІНГ»  продовження дії пільгової орендної ставки (1% від нормативної грошової оцінки землі) на термін дії договору оренди (від 21 жовтня 2016 року) на земельну ділянку площею 10,1246 га кадастровий номер – 7121287000:03:003:0460 до 21 жовтня 2026 року, яка розташована в адмінмежах с. Стебне, за межами населеного пункту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Секретар міської ради 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11T16:05:00Z</cp:lastPrinted>
  <dcterms:modified xsi:type="dcterms:W3CDTF">2021-06-12T21:52:00Z</dcterms:modified>
  <cp:revision>83</cp:revision>
  <dc:subject/>
  <dc:title/>
</cp:coreProperties>
</file>