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Yu Gothic UI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8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 трав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8-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екту землеустрою щодо відведення земельної ділянки Звенигородській міській раді площею 2,4 га для будівництва обслуговування будівель торгівлі для продажу прав на неї на земельних торгах – м.Звенигородка, просп. Шевченка,121-В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 землеустрою щодо відведення земельної ділянки Звенигородській міській раді в оренду для продажу прав на неї на земельних торгах, керуючись пунктом 34 частини  1 статті 26 Закону України «Про місцеве самоврядування в Україні», статтями 12,134 Земельного Кодексу Україн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 землеустрою щодо відведення земельної ділянки Звенигородській міській раді земельної ділянки комунальної власності Звенигородської міської ради площею 2,4 га кадастровий номер 7121210100:01:002:0951 для будівництва та обслуговування будівель торгівлі (код КВЦПЗ 03.07) для продажу прав на неї  на земельних торгах, розташованої за адресою: м. Звенигородка, проспект Шевченка, 121-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венигородській міській раді провести реєстрацію земельної ділянки згідно чинного законодав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ключити до переліку земельних ділянок, які виставляються на земельні торги у формі аукціону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емельна ділянка площею 2,4 га  з кадастровим номером 7121210100:01:002:0951 для будівництва та обслуговування будівель торгівлі (код КВЦПЗ 03.07) розташована за адресою: м. Звенигородка, проспект Шевченка, 121-В (Лот №1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емельна ділянка площею 2,3014 га  з кадастровим номером 7121210100:01:004:0408 для будівництва та обслуговування будівель торгівлі (код КВЦПЗ 03.07) розташована за адресою: м. Звенигородка, вул. Рижанівська,7 (Лот №2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Затвердити умови продажу земельних ділянок, що визначені в додатках до цього рішення, відповідно до діючого законодавства, встановивши наступ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1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ртова ціна лоту визначається на підставі висновку експерта про ринкову вартість  земельної ділянки не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експертно грошової оцінки земельної ділянки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2</w:t>
        <w:tab/>
        <w:t xml:space="preserve"> Гарантійний внесок становить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5 % від стартової ціни продажу ло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3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к земельних торгів у формі аукціону з продажу земельної ділянки    комунальної власності становить 5 % від стартової ціни ло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4</w:t>
        <w:tab/>
        <w:t xml:space="preserve"> Продати земельні ділянки на  умовах, визначених згідно з додатком до цього рішення шляхом проведення  земельних торгів у формі аукціону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5</w:t>
        <w:tab/>
        <w:t xml:space="preserve"> Гарантійний внесок, сплачений переможцем до початку торгів, зараховується до купівельної ціни на земельну ділянк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іна продажу земельної ділянки підлягає сплаті переможцем торгів не пізніше 3 (трьох) банківських днів з дня укладення відповідного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можцю земельних торгів провести державну реєстрацію права власності на земельну ділянку відповідно до чинного законодавст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обов’язати переможця земельних торгів відшкодувати  виконавцю земельних торгів витрати, пов’язані з підготовкою лота до проведення земельних торгів, організацією та проведенням земельних торгів (аукціону) відповідно до вимог чинного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овноважити міського голову на підписання договору купівлі – продажу земельної ділянки з переможцем земельних торгів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конавчому комітету міської ради оголосити та провести конкурс з відбору виконавця по підготовці лотів до проведення земельних торгів, та проведенням земельних торг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Володимир НИЗ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Додаток №1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до рішення міської ради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від 07.05.2021 року №8- 63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Умови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продажу земельної ділян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а за адресою: Черкаська обл.                  м. Звенигородка, проспект Шевченка, 121-В (Лот №1)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. Місце розташування земельної ділянки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каська обл., м. Звенигородка, проспект Шевченка, 121-В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. Площа: 2,4000 га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3. Кадастровий номер 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121210100:01:002:0951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4. Цільове призначення: (Код КВЦПЗ – 03.07) –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івництва та обслуговування будівель торгівлі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5. Обов’язкові умови використання земельної ділянки: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- дотримання вимог та обмежень, зазначених у висновках погоджувальних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організацій, які мають бути враховані при використанні території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- земельну ділянку використовувати за цільовим призначенням та у відведених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межах згідно статей 39,  96 Земельного кодексу України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- дотримання вимог статей 35, 45,46,48 Закону України «Про охорону земель»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6.Умови відведення: у власність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7.Стартова ціна продажу лота дорівнює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експертно грошовій оцінці земельної ділянки.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8. Гарантійний внесок – </w:t>
      </w:r>
      <w:r>
        <w:rPr>
          <w:rFonts w:cs="Times New Roman" w:ascii="Times New Roman" w:hAnsi="Times New Roman"/>
          <w:sz w:val="28"/>
          <w:szCs w:val="28"/>
          <w:lang w:eastAsia="ru-RU"/>
        </w:rPr>
        <w:t>5 % від стартової ціни продажу ло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9. Крок земельних торгів –</w:t>
      </w:r>
      <w:r>
        <w:rPr>
          <w:rFonts w:cs="Times New Roman" w:ascii="Times New Roman" w:hAnsi="Times New Roman"/>
          <w:sz w:val="28"/>
          <w:szCs w:val="28"/>
          <w:lang w:eastAsia="ru-RU"/>
        </w:rPr>
        <w:t>5 % від стартової ціни продажу ло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0.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аво власності на земельну ділянку, набуте за результатами проведення земельних торгів підлягає держаній реєстрації в порядку чинного законодавства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Секретар міської ради                                               Володимир Низенк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Додаток №2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до рішення міської ради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від 07.05.2021 року №8- 63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Умови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продажу земельної ділян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а за адресою: Черкаська обл.                  м. Звенигородка, вулиця Рижанівська, 7 (Лот №2)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. Місце розташування земельної ділянки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каська обл., м. Звенигородка, вулиця Рижанівська, 7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. Площа: 2,3014 га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3. Кадастровий номер 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121210100:01:004:0408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4. Цільове призначення: (Код КВЦПЗ – 03.07) –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івництва та обслуговування будівель торгівлі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5. Обов’язкові умови використання земельної ділянки: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- дотримання вимог та обмежень, зазначених у висновках погоджувальних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організацій, які мають бути враховані при використанні території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- земельну ділянку використовувати за цільовим призначенням та у відведених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межах згідно статей 39,  96 Земельного кодексу України;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- дотримання вимог статей 35, 45,46,48 Закону України «Про охорону земель»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6.Умови відведення: у власність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7.Стартова ціна продажу лота дорівнює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експертно грошовій оцінці земельної ділянки.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8. Гарантійний внесок – </w:t>
      </w:r>
      <w:r>
        <w:rPr>
          <w:rFonts w:cs="Times New Roman" w:ascii="Times New Roman" w:hAnsi="Times New Roman"/>
          <w:sz w:val="28"/>
          <w:szCs w:val="28"/>
          <w:lang w:eastAsia="ru-RU"/>
        </w:rPr>
        <w:t>5 % від стартової ціни продажу ло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9. Крок земельних торгів –</w:t>
      </w:r>
      <w:r>
        <w:rPr>
          <w:rFonts w:cs="Times New Roman" w:ascii="Times New Roman" w:hAnsi="Times New Roman"/>
          <w:sz w:val="28"/>
          <w:szCs w:val="28"/>
          <w:lang w:eastAsia="ru-RU"/>
        </w:rPr>
        <w:t>5 % від стартової ціни продажу лот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0.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аво власності на земельну ділянку, набуте за результатами проведення земельних торгів підлягає держаній реєстрації в порядку чинного законодавства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365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Секретар міської ради                                               Володимир Низенк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34:00Z</dcterms:created>
  <dc:creator>SamLab.ws</dc:creator>
  <dc:description/>
  <cp:keywords/>
  <dc:language>en-US</dc:language>
  <cp:lastModifiedBy>Usr</cp:lastModifiedBy>
  <cp:lastPrinted>2021-03-02T15:19:00Z</cp:lastPrinted>
  <dcterms:modified xsi:type="dcterms:W3CDTF">2021-06-15T20:12:00Z</dcterms:modified>
  <cp:revision>21</cp:revision>
  <dc:subject/>
  <dc:title/>
</cp:coreProperties>
</file>