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4711" w:leader="none"/>
              </w:tabs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ab/>
              <w:t xml:space="preserve">                                      №8-42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розгляд заяв СВК «Козацьки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 заяви СВК «Козацький»,  керуючись пунктом 34 частини 1 статті 26 Закону України «Про місцеве самоврядування в Україні», статтею 12 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дати дозвіл Звенигородській міській раді та СВК «Козацький» на укладання договору оренди землі на не витребувані частки (паї) на термін оренди – 1 рік загальною площею 121,61 га (рілля) – для ведення товарного сільськогосподарського виробництва в адмінмежах с. Козацьке, за межами населеного пун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дати дозвіл Звенигородській міській раді та СВК «Козацький» на укладання договору оренди землі на не витребувані частки (паї) на термін оренди – 1 рік загальною площею 28,18 га рілля (проектні міжпайові шляхи)  – для ведення товарного сільськогосподарського виробництва в адмінмежах с. Козацьке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становити орендну плату за користування земельними ділянками в розмірі 12% від середньої по району орендної плати (4039,79 грн. за 1 га)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Звенигородській міській раді та СВК «Козацький» заключити договори на не витребувані частки (паї) – земельні ділянки зазначені в пунктах 1-2 цього рішення, які зареєструвати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ретар міської ради    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20T12:13:00Z</cp:lastPrinted>
  <dcterms:modified xsi:type="dcterms:W3CDTF">2021-05-20T09:14:00Z</dcterms:modified>
  <cp:revision>84</cp:revision>
  <dc:subject/>
  <dc:title/>
</cp:coreProperties>
</file>