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</w:t>
      </w:r>
      <w:r>
        <w:rPr>
          <w:color w:val="FFFFFF"/>
          <w:sz w:val="28"/>
          <w:szCs w:val="28"/>
          <w:lang w:val="ru-RU" w:eastAsia="en-US"/>
        </w:rPr>
        <w:t>ПРОЕКТ</w:t>
      </w:r>
      <w:r>
        <w:rPr>
          <w:sz w:val="28"/>
          <w:szCs w:val="28"/>
          <w:lang w:val="ru-RU" w:eastAsia="en-US"/>
        </w:rPr>
        <w:t xml:space="preserve">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16 липня </w:t>
            </w:r>
            <w:r>
              <w:rPr>
                <w:color w:val="000000"/>
                <w:sz w:val="28"/>
                <w:szCs w:val="28"/>
                <w:lang w:eastAsia="ar-SA"/>
              </w:rPr>
              <w:t>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  <w:tab w:val="right" w:pos="4711" w:leader="none"/>
              </w:tabs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  <w:lang w:eastAsia="ar-SA"/>
              </w:rPr>
              <w:tab/>
              <w:t>№12-39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з нормативної грошової оцінки земельних ділянок площею 0,8820 га, 10,4205 га, 6,0896 га в адмінмежах с.Козацьке,  затвердження технічної документації з нормативної грошової оцінки земельної ділянки площею 21,2007 га для рибогосподарських потреб в адмінмежах с. Вільхо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ФО-П Чередніченка Б.П. стосовно затвердження технічної документації з нормативної грошової оцінки земельних ділянок площею 0,8820 га кадастровий номер 7121282800:02:005:0118, площею 10,4205 га кадастровий номер 7121282800:02:005:0258, площею 6,0896 га кадастровий номер 7121282800:02:005:0117 для рибогосподарських потреб в адмінмежах с. Козацьке, за межами населеного пункту, технічну документацію з нормативної грошової оцінки земельної ділянки площею 21,2007 га для рибогосподарських потреб кадастровий номер 7121285200:01:003:0378, в адмінмежах с. Вільховець, керуючись пунктом 34 частини 1 статті 26 Закону України «Про місцеве самоврядування в Україні», статтями 50,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 технічну документацію з нормативної грошової оцінки земельної ділянки площею 0,8820 га кадастровий номер 7121282800:02:005:0118 за цільовим призначенням – для рибогосподарських потреб (код КВЦПЗ 10.07), яка розташована: Черкаська область, Звенигородський район, Звенигородська міська територіальна громада с. Козацьке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Затвердити технічну документацію з нормативної грошової оцінки земельної ділянки площею 10,4205 га кадастровий номер 7121282800:02:005:0258 за цільовим призначенням – для рибогосподарських потреб (код КВЦПЗ 10.07), яка розташована: Черкаська область, Звенигородський район, Звенигородська міська територіальна громада с. Козацьке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технічну документацію з нормативної грошової оцінки земельної ділянки площею 6,0896 га кадастровий номер 7121282800:02:005:0117 за цільовим призначенням – для рибогосподарських потреб (код КВЦПЗ 10.07), яка розташована: Черкаська область, Звенигородський район, Звенигородська міська територіальна громада с. Козацьке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Затвердити технічну документацію з нормативної грошової оцінки земельної ділянки площею 21,2007 га (кадастровий номер 7121285200:01:003:0378) з цільовим призначенням 10.07 – для рибогосподарських потреб, яка розташована: Черкаська область, Звенигородський район, Звенигородська міська територіальна громада, с. Вільх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27:00Z</dcterms:created>
  <dc:creator>usr</dc:creator>
  <dc:description/>
  <cp:keywords/>
  <dc:language>en-US</dc:language>
  <cp:lastModifiedBy>usertyu</cp:lastModifiedBy>
  <cp:lastPrinted>2021-05-21T16:02:00Z</cp:lastPrinted>
  <dcterms:modified xsi:type="dcterms:W3CDTF">2021-10-19T06:59:00Z</dcterms:modified>
  <cp:revision>11</cp:revision>
  <dc:subject/>
  <dc:title/>
</cp:coreProperties>
</file>