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  <w:lang w:val="uk-UA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ЕКТ</w:t>
      </w:r>
      <w:r>
        <w:rPr>
          <w:b/>
          <w:bCs/>
          <w:sz w:val="28"/>
          <w:lang w:val="uk-UA"/>
        </w:rPr>
        <w:t xml:space="preserve">    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___»_________ 2021 року            м. Звенигородка                            №__________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становлення тарифів на теплову енергію, її виробництво,</w:t>
      </w:r>
    </w:p>
    <w:p>
      <w:pPr>
        <w:pStyle w:val="Normal"/>
        <w:rPr/>
      </w:pPr>
      <w:r>
        <w:rPr>
          <w:sz w:val="28"/>
          <w:szCs w:val="28"/>
          <w:lang w:val="uk-UA"/>
        </w:rPr>
        <w:t>транспортування та постачання, послуги з постачання теплов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для потреб населення, бюджетних установ та інших</w:t>
      </w:r>
    </w:p>
    <w:p>
      <w:pPr>
        <w:pStyle w:val="Normal"/>
        <w:rPr/>
      </w:pPr>
      <w:r>
        <w:rPr>
          <w:sz w:val="28"/>
          <w:szCs w:val="28"/>
          <w:lang w:val="uk-UA"/>
        </w:rPr>
        <w:t>споживачів по КП «Звенигородське ПТМ» ЗМ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8 Закону України “Про місцеве самоврядування в Україні”, пункту 3 статті 3 Закону України «Про житлово - комунальні послуги», статті 20 Закону України «Про теплопостачання», постанови КМУ «Про порядок формування тарифів на теплову енергію, її виробництво, транспортування та постачання, послуги з централізованого опалення і постачання гарячої води»,  Порядку доведення до споживачів інформації про перелік житлово – комунальних послуг, структуру цін/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, будівництва та житлово – комунального господарства України від 05.06.2018 № 130 зареєстрованого в Міністерстві юстиції України 26.06.2018 № 753/32205, розглянувши звернення Комунального підприємства «Звенигородське підприємство теплових мереж» ЗМР від 11.08.21р.№192 виконавчий комітет  Звенигород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на опалювальний період 2021-2022 роки з 01.10.2021 року тарифи по КП «Звенигородське підприємство теплових мереж» Звенигородської міської ради для наступних категорій споживачів в розмір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ля потреб насел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ставковий тариф на теплову енергію 2530,70 грн./Гкал ( без ПДВ) за такими складови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1751,42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688,98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90,30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лугу з постачання теплової енергії - 3036,84 грн/Гкал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Для потреб бюджетних устан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оставковий тариф на теплову енергію 3636,45 грн/Гкал (без ПДВ) за такими складови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2857,17 грн.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688,98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90,30 грн/Гка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риф на послугу з постачання теплової енергії – 4363,74 грн/Гкал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ля потреб інших споживач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оставковий тариф на теплову енергію 3636,45 грн/Гкал (без ПДВ) за такими складови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виробництво теплової енергії – 2857,17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транспортування теплової енергії – 688,97 грн/Гка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на постачання теплової енергії – 90,30 грн/Гка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риф на послугу з постачання теплової енергії – 4363,74 грн/Гкал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П «Звенигородське підприємство теплових мереж» Звенигородської міської ради структуру тарифів на теплову енергію, її виробництво, транспортування, постачання, послуги з постачання теплової енергії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тариф на теплову енергію, її виробництво, транспортування, постачання та послуги з постачання теплової енергії терміном на один рік з 01 жовтня 2021 року по 30 вересня 2022 рок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Кармазина С.В.</w:t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05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,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Я. Са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від __________ № 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рифів на теплову енергію по КП «Звенигородське підприємство теплових мереж» Звенигородської міської ради</w:t>
      </w:r>
    </w:p>
    <w:p>
      <w:pPr>
        <w:pStyle w:val="Normal"/>
        <w:ind w:right="2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– 2022 роки</w:t>
      </w:r>
    </w:p>
    <w:p>
      <w:pPr>
        <w:pStyle w:val="Normal"/>
        <w:ind w:right="259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00"/>
        <w:gridCol w:w="1080"/>
        <w:gridCol w:w="1200"/>
        <w:gridCol w:w="1080"/>
        <w:gridCol w:w="1320"/>
        <w:gridCol w:w="972"/>
        <w:gridCol w:w="1276"/>
      </w:tblGrid>
      <w:tr>
        <w:trPr>
          <w:trHeight w:val="8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Найменування показникі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</w:tblGrid>
            <w:tr>
              <w:trPr>
                <w:trHeight w:val="841" w:hRule="atLeast"/>
              </w:trPr>
              <w:tc>
                <w:tcPr>
                  <w:tcW w:w="314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Для потреб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5" w:leader="none"/>
                    </w:tabs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селенн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потреб бюджету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потреб інших споживачів</w:t>
            </w:r>
          </w:p>
        </w:tc>
      </w:tr>
      <w:tr>
        <w:trPr>
          <w:trHeight w:val="29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ind w:left="24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/Гка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/Гкал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робнича собівартість   у  т.ч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7011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222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3175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277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01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277,50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66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9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678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53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7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53,9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аливо для технологічних пот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9978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30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00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488,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7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488,6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електроенергія для технологічних пот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96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76,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3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3,3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20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63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6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ресур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93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01,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5,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5,3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ямі 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788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6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464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64,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64,4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 прямі витра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889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68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16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16,5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945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2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96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23,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23,5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997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3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523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30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30,2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плов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8008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235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3699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407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05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407,7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, у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356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7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919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228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7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228,6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43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65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1,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1,1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92,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5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1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1,2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ігов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20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9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47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36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136,3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еплової енергії за відповідними тари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9364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4618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11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и на теплову енергію, грн/Гкал 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253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636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636,4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и на теплову енергію, грн/Гкал  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03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363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363,7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реалізації теплової енергії,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7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4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3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рентабельності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6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6,70</w:t>
            </w:r>
          </w:p>
        </w:tc>
      </w:tr>
    </w:tbl>
    <w:p>
      <w:pPr>
        <w:pStyle w:val="Normal"/>
        <w:ind w:right="25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5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5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59" w:hanging="0"/>
        <w:rPr/>
      </w:pPr>
      <w:r>
        <w:rPr>
          <w:rFonts w:eastAsia="Calibri"/>
          <w:sz w:val="28"/>
          <w:lang w:val="uk-UA"/>
        </w:rPr>
        <w:t>За</w:t>
      </w:r>
      <w:r>
        <w:rPr>
          <w:sz w:val="28"/>
          <w:lang w:val="uk-UA"/>
        </w:rPr>
        <w:t>ступник міського голови</w:t>
        <w:tab/>
        <w:tab/>
        <w:tab/>
        <w:tab/>
        <w:tab/>
        <w:tab/>
        <w:t>С.В. Кармаз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1:00Z</dcterms:created>
  <dc:creator>User</dc:creator>
  <dc:description/>
  <cp:keywords/>
  <dc:language>en-US</dc:language>
  <cp:lastModifiedBy>Сергей Кармазин</cp:lastModifiedBy>
  <cp:lastPrinted>2020-09-01T08:44:00Z</cp:lastPrinted>
  <dcterms:modified xsi:type="dcterms:W3CDTF">2021-08-25T06:45:00Z</dcterms:modified>
  <cp:revision>51</cp:revision>
  <dc:subject/>
  <dc:title/>
</cp:coreProperties>
</file>