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Yu Gothic UI" w:cs="Arial Unicode MS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 вер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4 -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розірвання договорів оренди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Calibri"/>
          <w:bCs/>
          <w:iCs/>
          <w:lang w:val="uk-UA"/>
        </w:rPr>
        <w:t xml:space="preserve"> </w:t>
      </w:r>
      <w:r>
        <w:rPr>
          <w:rFonts w:eastAsia="Calibri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  стосовно надання дозволу на розірвання договорів оренди, укладання додаткових угод до  договорів оренди землі , керуючись пунктом 34 частини  1 статті 26 Закону України «Про місцеве самоврядування в Україні», статтею 12, Земельного Кодексу України, статтею 32 Закону України «Про оренду землі», міська рада 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Звенигородській міській раді та СТОВ «Агрофірма Корсунь» на розірвання договору оренди землі від 10.06.2021 року на земельну ділянку з кадастровим номером 7121282400:02:005:0104 площею </w:t>
      </w:r>
      <w:r>
        <w:rPr>
          <w:rFonts w:cs="Times New Roman" w:ascii="Times New Roman" w:hAnsi="Times New Roman"/>
          <w:sz w:val="28"/>
          <w:szCs w:val="28"/>
        </w:rPr>
        <w:t xml:space="preserve">2,4032 га. за цільовим призначенням –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bookmarkStart w:id="0" w:name="_Hlk81692208"/>
      <w:r>
        <w:rPr>
          <w:rFonts w:cs="Times New Roman" w:ascii="Times New Roman" w:hAnsi="Times New Roman"/>
          <w:sz w:val="28"/>
          <w:szCs w:val="28"/>
        </w:rPr>
        <w:t xml:space="preserve">(код КВЦПЗ 01.01), </w:t>
      </w:r>
      <w:bookmarkEnd w:id="0"/>
      <w:r>
        <w:rPr>
          <w:rFonts w:cs="Times New Roman" w:ascii="Times New Roman" w:hAnsi="Times New Roman"/>
          <w:sz w:val="28"/>
          <w:szCs w:val="28"/>
        </w:rPr>
        <w:t>яка розташована в адмінмежах с.Гусакове, за межами населеного пун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нигородській міській раді та СТОВ «Агрофірма Корсунь» </w:t>
      </w:r>
      <w:bookmarkStart w:id="1" w:name="_Hlk81692324"/>
      <w:r>
        <w:rPr>
          <w:rFonts w:cs="Times New Roman" w:ascii="Times New Roman" w:hAnsi="Times New Roman"/>
          <w:sz w:val="28"/>
          <w:szCs w:val="28"/>
          <w:lang w:val="uk-UA"/>
        </w:rPr>
        <w:t>укласти угоду про розірвання договору оренди землі від 10.06.2021 року на земельну ділянку зазначену в пункті 1 цього рішення, яку зареєструвати згідно чинного законодавства.</w:t>
      </w:r>
    </w:p>
    <w:p>
      <w:pPr>
        <w:pStyle w:val="Normal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bookmarkStart w:id="2" w:name="_Hlk81692407"/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</w:t>
      </w:r>
      <w:bookmarkStart w:id="3" w:name="_Hlk81692336"/>
      <w:r>
        <w:rPr>
          <w:rFonts w:cs="Times New Roman" w:ascii="Times New Roman" w:hAnsi="Times New Roman"/>
          <w:sz w:val="28"/>
          <w:szCs w:val="28"/>
          <w:lang w:val="uk-UA"/>
        </w:rPr>
        <w:t xml:space="preserve">Звенигородській міській раді та ФГ «Вербиченька АГРО» 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ірвання договору оренди землі від 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21.02.2018 року на земельну ділянку з кадастровим номером 7121210100:02:001:0216 площею 18,7063 га. </w:t>
      </w:r>
      <w:bookmarkStart w:id="4" w:name="_Hlk81692479"/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ільовим призначенням для ведення товарного сільськогосподарського виробництва </w:t>
      </w:r>
      <w:r>
        <w:rPr>
          <w:rFonts w:cs="Times New Roman" w:ascii="Times New Roman" w:hAnsi="Times New Roman"/>
          <w:sz w:val="28"/>
          <w:szCs w:val="28"/>
        </w:rPr>
        <w:t>(код КВЦПЗ 01.01)</w:t>
      </w:r>
      <w:bookmarkEnd w:id="4"/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а розташована в адмінмежах Звенигородської міської ради, за межами населеного пункту м. Звенигород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_Hlk81692547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Звенигородській міській раді та ФГ «Вербиченька АГРО» укласти угоду про розірвання договору оренди землі від 21.02.2018 року на земельну ділянку зазначену в пункті 2 цього рішення, яку зареєструвати згідно чинного законодав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_Hlk81692547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bookmarkStart w:id="7" w:name="_Hlk81692589"/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Звенигородській міській раді та ФГ «Вербиченька АГРО» на розірвання договору оренди землі </w:t>
      </w:r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від11.11.2020 року на земельну ділянку з кадастровим номером 7121285200:02:006:0349 площею 8,9078 га. </w:t>
      </w:r>
      <w:bookmarkStart w:id="8" w:name="_Hlk81692764"/>
      <w:r>
        <w:rPr>
          <w:rFonts w:cs="Times New Roman" w:ascii="Times New Roman" w:hAnsi="Times New Roman"/>
          <w:sz w:val="28"/>
          <w:szCs w:val="28"/>
          <w:lang w:val="uk-UA"/>
        </w:rPr>
        <w:t>за цільовим призначенням для ведення товарного сільськогосподарського виробництва (код КВЦПЗ 01.01)</w:t>
      </w:r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, яка розташована в адміністративних межах Звенигородської міської ради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населеного пункту с.Вільховец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_Hlk81692811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Звенигородській міській раді та ФГ «Вербиченька АГРО» укласти угоду про розірвання договору оренди землі від 11.11.2020 року на земельну ділянку зазначену в пункті 3 цього рішення, яку зареєструвати згідно чинного законодавства.</w:t>
      </w:r>
    </w:p>
    <w:p>
      <w:pPr>
        <w:pStyle w:val="Normal"/>
        <w:jc w:val="both"/>
        <w:rPr/>
      </w:pPr>
      <w:bookmarkStart w:id="10" w:name="_Hlk81692811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bookmarkStart w:id="11" w:name="_Hlk82013242"/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Звенигородській міській раді та ФГ «Вербиченька АГРО» </w:t>
      </w:r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на розірвання договору оренди землі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04.09.2018 року на земельну ділянку з кадастровим номером 7121282800:02:005:0252 площею 9,0000 га. за цільовим призначенням для ведення товарного сільськогосподарського виробництва (код КВЦПЗ 01.01), яка розташована в адміністративних межах Звенигородської міської ради, за межами населеного пункту с. Козаць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венигородській міській раді та ФГ «Вербиченька АГРО» </w:t>
      </w:r>
      <w:bookmarkStart w:id="12" w:name="_Hlk82013531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класти угоду про розірвання договору оренди землі від 04.09.2018 року на земельну ділянку </w:t>
      </w:r>
      <w:bookmarkStart w:id="13" w:name="_Hlk82013597"/>
      <w:bookmarkEnd w:id="12"/>
      <w:r>
        <w:rPr>
          <w:rFonts w:cs="Times New Roman" w:ascii="Times New Roman" w:hAnsi="Times New Roman"/>
          <w:bCs/>
          <w:sz w:val="28"/>
          <w:szCs w:val="28"/>
          <w:lang w:val="uk-UA"/>
        </w:rPr>
        <w:t>зазначену в пункті 4 цього рішення, яку зареєструвати згідно чинного законодавства</w:t>
      </w:r>
      <w:bookmarkEnd w:id="13"/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ти дозвіл Звенигородській міській раді та ПАТ «Укрнафта» на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ірвання договору оренди землі від 03.03.2021 року на земельну ділянку з кадастровим номером 7121210100:01:002:0156 площею 0,3501 га. за цільовим призначенням – «для розміщення та експлуатації будівель і споруд автомобільного транспорту та дорожнього господарства» (код КВЦПЗ 12.04), яка розташована в адмінмежах Звенигородської міської ради, в межах населеного пункту м.Звенигородка, просп.Шевченка, 13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венигородській міській раді та ПАТ «Укрнафта» укласти угоду про розірвання договору оренди землі від 03.03.2011 року на земельну ділянку зазначену в пункті 5 цього рішення, яку зареєструвати згідно чинного законодавст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зв’язку з поділом земельної ділянки з кадастровим номером </w:t>
      </w:r>
      <w:bookmarkStart w:id="14" w:name="_Hlk82514845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121284400:03:002:0250 </w:t>
      </w:r>
      <w:bookmarkEnd w:id="14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дати дозвіл Звенигородській міській раді та  СТОВ «Неморож» на укладання додаткової угоди до договору оренди від 27.12.2012 на земельну ділянку площею 62,3718 Га з кадастровим номером </w:t>
      </w:r>
      <w:bookmarkStart w:id="15" w:name="_Hlk82515879"/>
      <w:r>
        <w:rPr>
          <w:rFonts w:cs="Times New Roman" w:ascii="Times New Roman" w:hAnsi="Times New Roman"/>
          <w:bCs/>
          <w:sz w:val="28"/>
          <w:szCs w:val="28"/>
          <w:lang w:val="uk-UA"/>
        </w:rPr>
        <w:t>7121284400:03:002:0250</w:t>
      </w:r>
      <w:bookmarkEnd w:id="15"/>
      <w:r>
        <w:rPr>
          <w:rFonts w:cs="Times New Roman" w:ascii="Times New Roman" w:hAnsi="Times New Roman"/>
          <w:bCs/>
          <w:sz w:val="28"/>
          <w:szCs w:val="28"/>
          <w:lang w:val="uk-UA"/>
        </w:rPr>
        <w:t>, в частині зміни площі земельної ділянки з 62,3718 Га на 28,3718 Га, зміни кадастрового номера земельної ділянки з 7121284400:03:002:0250 на 7121284400:03:002:0278,     та зміни нормативної грошової оцінки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08:00Z</dcterms:created>
  <dc:creator>SamLab.ws</dc:creator>
  <dc:description/>
  <cp:keywords/>
  <dc:language>en-US</dc:language>
  <cp:lastModifiedBy>Люда Белинська</cp:lastModifiedBy>
  <cp:lastPrinted>2021-07-26T16:06:00Z</cp:lastPrinted>
  <dcterms:modified xsi:type="dcterms:W3CDTF">2021-09-16T12:10:00Z</dcterms:modified>
  <cp:revision>7</cp:revision>
  <dc:subject/>
  <dc:title>ПРОЕКТ</dc:title>
</cp:coreProperties>
</file>