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MS Mincho;ＭＳ 明朝" w:cs="Arial Unicode MS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t xml:space="preserve">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        </w:t>
      </w:r>
      <w:r>
        <w:rPr>
          <w:color w:val="FFFFFF"/>
          <w:sz w:val="28"/>
          <w:szCs w:val="28"/>
          <w:lang w:val="ru-RU" w:eastAsia="en-US"/>
        </w:rPr>
        <w:t xml:space="preserve">ПРОЕКТ  </w:t>
      </w:r>
      <w:r>
        <w:rPr>
          <w:sz w:val="28"/>
          <w:szCs w:val="28"/>
          <w:lang w:val="ru-RU" w:eastAsia="en-US"/>
        </w:rPr>
        <w:t xml:space="preserve">                                     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12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color w:val="000000"/>
                <w:sz w:val="28"/>
                <w:szCs w:val="28"/>
              </w:rPr>
              <w:t>16 липня</w:t>
            </w:r>
            <w:r>
              <w:rPr>
                <w:color w:val="000000"/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                                               №</w:t>
            </w:r>
            <w:r>
              <w:rPr>
                <w:color w:val="000000"/>
                <w:sz w:val="28"/>
                <w:szCs w:val="28"/>
                <w:lang w:eastAsia="ar-SA"/>
              </w:rPr>
              <w:t>12-52</w:t>
            </w:r>
          </w:p>
          <w:p>
            <w:pPr>
              <w:pStyle w:val="Normal"/>
              <w:suppressAutoHyphens w:val="true"/>
              <w:spacing w:lineRule="auto" w:line="25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969" w:hanging="0"/>
        <w:jc w:val="both"/>
        <w:rPr/>
      </w:pPr>
      <w:r>
        <w:rPr>
          <w:sz w:val="28"/>
          <w:szCs w:val="28"/>
        </w:rPr>
        <w:t xml:space="preserve">Про надання дозволу на розробку проекту землеустрою щодо відведення земельної ділянки в приватну власність для ведення особистого селянського господарства </w:t>
      </w:r>
    </w:p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зглянувши заяви громадян, керуючись пунктом 34 частини 1 статті 26 Закону України «Про місцеве самоврядування в Україні», статтями 12,33,81,93,118,121 Земельного Кодексу України, статтею 50 Закону України «Про землеустрій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Надати дозвіл на розробку проекту землеустрою щодо відведення земельної ділянки в приватну власність для ведення особистого селянського господарства (код КВЦПЗ 01.03) громадян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Лебединець Аллі Михайлівні на розробку проекту землеустрою, щодо відведення земельної ділянки в приватну власність для ведення особистого селянського (код КВЦПЗ 01.03), орієнтовною площею 2,0 га, яка розташована в адмінмежах Звенигородської міської ради, за межами населеного пункту с. Вільховец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Лебединцю Сергію Миколайовичу на розробку проекту землеустрою, щодо відведення земельної ділянки в приватну власність для ведення особистого селянського (код КВЦПЗ 01.03), орієнтовною площею 2,0 га, яка розташована в адмінмежах Звенигородської міської ради, за межами населеного пункту с. Стебне 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Громадянам зазначеним в пункті 1 цього рішення заключити договір з ліцензованою землевпорядною організацією на виконання робіт по виготовленню документації із землеустр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екомендувати заявникам зазначеним в пунктах 1 цього рішення подати до Звенигородської міської ради на затвердження документацію із землеустр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голову постійної комісії міської ради з питань земельних відносин, природокористування, екології,  планування територій, будівництва та архітектури (Петров Є.В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                                                           Олександр СА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1:54:00Z</dcterms:created>
  <dc:creator>usr</dc:creator>
  <dc:description/>
  <cp:keywords/>
  <dc:language>en-US</dc:language>
  <cp:lastModifiedBy>Люда Белинська</cp:lastModifiedBy>
  <cp:lastPrinted>2021-07-26T14:56:00Z</cp:lastPrinted>
  <dcterms:modified xsi:type="dcterms:W3CDTF">2021-08-28T08:16:00Z</dcterms:modified>
  <cp:revision>7</cp:revision>
  <dc:subject/>
  <dc:title/>
</cp:coreProperties>
</file>