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Ткаченко Ольги</w:t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і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каченко О.М., керуючись пунктом 34 частини 1 статті 26 Закону України «Про місцеве самоврядування в Україні», статтями 12,116,118,121,124,186 Земельного Кодексу України, статтею 55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нести наступні зміни до рішення Звенигородської міської ради № 57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від 9 жовтня 2020 року: в пунктах 1,2 рішення  букви та цифри «86 кв. м.» замінити  на букви та цифри «695 кв. м.»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кретар міської ради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4T12:08:00Z</cp:lastPrinted>
  <dcterms:modified xsi:type="dcterms:W3CDTF">2021-06-12T21:48:00Z</dcterms:modified>
  <cp:revision>80</cp:revision>
  <dc:subject/>
  <dc:title/>
</cp:coreProperties>
</file>