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7 тра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31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, щодо встановлення (відновлення) меж земельної ділянки в натурі (на місцевості)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технічну документацію із землеустрою, щодо встановлення (відновлення) меж земельної ділянки в натурі (на місцевості) у власність для ведення особистого селянського господарства (код КВЦПЗ 01.03) громадяна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ещенко Любов Петрівні с. Вільховець, вул. Шевченка,37 площею 0,4005 га  (кадастровий номер 7121285200:01:001:0345) 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ябоненку Олександру Петровичу с. Гудзівка, пров. Макаренка, 4-А площею 0,3000 га (кадастровий номер 7121282000:01:001:0060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Яценко Надії Алдешівні с. Гусакове, вул. Центральна, 4-А площею 0,1756 га (кадастровий номер 7121282400:01:002:013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сенко Катерині Олексіївні с. Вільховець, пров. Чехова, 25-Б площею 0,0800 га (кадастровий номер 7121285200:01:003:036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вченко Катерині Іванівні с. Гудзівка, пров. Зелений, 15-Г площею 0Ю3500 га (кадастровий номер 7121282000:01:002:018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горілому Валерію Володимировичу с. Багачівка, вул.. Шевченка,41 площею 0,2343 га (кадастровий номер 7121280400:01:001:015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естакову Станіславу Вікторовичу с. Моринці, вул. Горіхова, 26-А площею 0,2679 га (кадастровий номер 7121284000:01:001:043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знєцовій Людмилі Анатоліївні с. Гудзівка, пров. Чехова, 5 площею 0,2200 га (кадастровий номер 7121282000:01:002:0184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атвієнко Любов Федорівні в адмінмежах с. Хлипнівка, за межами населеного пункту площею 3,7522 га (кадастровий номер 7121288000:02:003:0370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ромадянам зазначеним в пункті 1 цього рішення  передати у власність земельні ділянки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 зареєструвати право власності на земельну ділянку для ведення особистого селянського господарства (код КВЦПЗ 01.03)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18-03-21T09:45:00Z</cp:lastPrinted>
  <dcterms:modified xsi:type="dcterms:W3CDTF">2021-06-12T20:32:00Z</dcterms:modified>
  <cp:revision>86</cp:revision>
  <dc:subject/>
  <dc:title/>
</cp:coreProperties>
</file>