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6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лютого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6-54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и громадян стосовно надання дозволу на розробку проекту землеустрою щодо відведення земельної ділянки  у власність для ведення особистого селянського господарства (код КВЦПЗ 01.03) , керуючись пунктом 34 частини 1 статті 26 Закону України «Про місцеве самоврядування в Україні», статтями 12,81,116,118,121,186 Земельного Кодексу України, статтею 55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дозвіл Захаревичу Владиславу Сергійовичу на розробку проекту землеустрою щодо відведення земельної ділянки  площею 2, 0000 га у власність для ведення особистого селянського господарства (код КВЦПЗ 01.03), яка розташована в адмінмежах села Неморож за межами населеного пункту.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дозвіл Тарнавському Сергію Вікторовичу на розробку проекту землеустрою щодо відведення земельної ділянки  площею 2, 0000 га у власність для ведення особистого селянського господарства (код КВЦПЗ 01.03), яка розташована в адмінмежах села Неморож за межами населеного пункту.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Саль Юрію Володимировичу на розробку проекту землеустрою щодо відведення земельної ділянки  площею 2, 0000 га у власність для ведення особистого селянського господарства (код КВЦПЗ 01.03), яка розташована в адмінмежах села Неморож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Богун Богдані Олексіївні на розробку проекту землеустрою щодо відведення земельної ділянки  площею 0,9000 га у власність для ведення особистого селянського господарства (код КВЦПЗ 01.03), яка розташована в адмінмежах села Козацьке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Нєгіч Альоні Миколаївні на розробку проекту землеустрою щодо відведення земельної ділянки  площею 0,7500 га у власність для ведення особистого селянського господарства (код КВЦПЗ 01.03), яка розташована в адмінмежах села Козацьке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дати дозвіл Озьмінській Світлані Олексіївні на розробку проекту землеустрою щодо відведення земельної ділянки  площею 0,9000 га у власність для ведення особистого селянського господарства (код КВЦПЗ 01.03), яка розташована в адмінмежах села Козацьке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дати дозвіл Федоренку Лідії Василівні на розробку проекту землеустрою щодо відведення земельної ділянки  площею 0,6500 га у власність для ведення особистого селянського господарства код (КВЦПЗ 01.03), яка розташована в адмінмежах села Козацьке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дати дозвіл Хилько Людмилі Сергіївні на розробку проекту землеустрою щодо відведення земельної ділянки  площею 0,6000 га у власність для ведення особистого селянського господарства (код КВЦПЗ 01.03), яка розташована в адмінмежах села Козацьке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дати дозвіл Сліпоконь Олегу Олексійовичу на розробку проекту землеустрою щодо відведення земельної ділянки  площею 1,0000 га у власність для ведення особистого селянського господарства (код КВЦПЗ 01.03), яка розташована в адмінмежах села Козацьке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Мірошніченко Тетяні Олексіївні  на розробку проекту землеустрою щодо відведення земельної ділянки  площею 0,6900 га у власність для ведення особистого селянського господарства (код КВЦПЗ 01.03), яка розташована в адмінмежах села Козацьке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Схейвал Світлані Григорівні  на розробку проекту землеустрою щодо відведення земельної ділянки  площею 0,6700 га у власність для ведення особистого селянського господарства (код КВЦПЗ 01.03), яка розташована в адмінмежах села Козацьке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Дяченко Віті Олександрівні  на розробку проекту землеустрою щодо відведення земельної ділянки  площею 1,8000 га у власність для ведення особистого селянського господарства (код КВЦПЗ 01.03), яка розташована в адмінмежах села Козацьке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дати дозвіл Чупріну Василю Миколайовичу  на розробку проекту землеустрою щодо відведення земельної ділянки  площею 0,5000 га у власність для ведення особистого селянського господарства (код КВЦПЗ 01.03), яка розташована в адмінмежах села Козацьке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дати дозвіл Захарченку Сергію Вікторовичу  на розробку проекту землеустрою щодо відведення земельної ділянки  площею 0,6500 га у власність для ведення особистого селянського господарства (код КВЦПЗ 01.03), яка розташована в адмінмежах села Козацьке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дати дозвіл Богун Марії Миколаївні  на розробку проекту землеустрою щодо відведення земельної ділянки  площею 1,4000 га у власність для ведення особистого селянського господарства (код КВЦПЗ 01.03), яка розташована в адмінмежах села Козацьке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дати дозвіл Шумейко Валентині Сергіївні  на розробку проекту землеустрою щодо відведення земельної ділянки  площею 0,9500 га у власність для ведення особистого селянського господарства (код КВЦПЗ 01.03), яка розташована в адмінмежах села Козацьке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дати дозвіл Косменюку Сергію Володимимровичу  на розробку проекту землеустрою щодо відведення земельної ділянки  площею 0,6500 га у власність для ведення особистого селянського господарства (код КВЦПЗ 01.03), яка розташована в адмінмежах села Козацьке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дати дозвіл Кушнір Валентині Іванівні  на розробку проекту землеустрою щодо відведення земельної ділянки  площею 0,5600 га у власність для ведення особистого селянського господарства (код КВЦПЗ 01.03), яка розташована в адмінмежах села Козацьке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дати дозвіл Задорожньому Максиму Вікторовичу  на розробку проекту землеустрою щодо відведення земельної ділянки  площею 0,5000 га у власність для ведення особистого селянського господарства (код КВЦПЗ 01.03), яка розташована в адмінмежах села Козацьке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дати дозвіл Лебединець Анастасії Сергіївні  на розробку проекту землеустрою щодо відведення земельної ділянки  площею 2,0000 га у власність для ведення особистого селянського господарства (код КВЦПЗ 01.03), яка розташована в адмінмежах села Стебне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Михальченку Олександру Володимировичу  на розробку проекту землеустрою щодо відведення земельної ділянки  площею 2,0000 га у власність для ведення особистого селянського господарства (код КВЦПЗ 01.03), яка розташована в адмінмежах села Стебне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дати дозвіл Ткаченку Владиславу Михайловичу  на розробку проекту землеустрою щодо відведення земельної ділянки  площею 2,0000 га у власність для ведення особистого селянського господарства (код КВЦПЗ 01.03), яка розташована в адмінмежах села Неморож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дати дозвіл Тьотченку Ярославу Миколайовичу  на розробку проекту землеустрою щодо відведення земельної ділянки  площею 2,0000 га у власність для ведення особистого селянського господарства (код КВЦПЗ 01.03), яка розташована в адмінмежах села Неморож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дати дозвіл Коритьку Олегу Миколайовичу  на розробку проекту землеустрою щодо відведення земельної ділянки  площею 2,0000 га у власність для ведення особистого селянського господарства (код КВЦПЗ 01.03), яка розташована в адмінмежах села Неморож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дати дозвіл Данильченку Наталії Станіславівні на розробку проекту землеустрою щодо відведення земельної ділянки  площею 2,0000 га у власність для ведення особистого селянського господарства (код КВЦПЗ 01.03), яка розташована в адмінмежах села Моринці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дати дозвіл Шпарі Наталії Григорівні  на розробку проекту землеустрою щодо відведення земельної ділянки  площею 0,7300 га у власність для ведення особистого селянського господарства (код КВЦПЗ 01.03), яка розташована в адмінмежах села Княжа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дати дозвіл Ковалю Віталію Володимировичу на розробку проекту землеустрою щодо відведення земельної ділянки  площею 1,7200 га у власність для ведення особистого селянського господарства (код КВЦПЗ 01.03), яка розташована в адмінмежах села Козацьке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_Hlk64644868"/>
      <w:bookmarkEnd w:id="0"/>
      <w:r>
        <w:rPr>
          <w:sz w:val="28"/>
          <w:szCs w:val="28"/>
        </w:rPr>
        <w:t>Надати дозвіл Лихошві Надії Іванівні на розробку проекту землеустрою щодо відведення земельної ділянки  орієнтовною площею 1,5000 га у власність для ведення особистого селянського господарства (код КВЦПЗ 01.03), яка розташована в адмінмежах села Гнилець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/>
      </w:pPr>
      <w:bookmarkStart w:id="1" w:name="_Hlk64644868"/>
      <w:bookmarkStart w:id="2" w:name="_Hlk64644959"/>
      <w:bookmarkEnd w:id="1"/>
      <w:r>
        <w:rPr>
          <w:sz w:val="28"/>
          <w:szCs w:val="28"/>
        </w:rPr>
        <w:t>Надати дозвіл Осадчій Катерині Юріївні на розробку проекту землеустрою щодо відведення земельної ділянки  орієнтовною площею 0,9200 га у власність для ведення особистого селянського господарства (код КВЦПЗ 01.03), яка розташована в адмінмежах села Гнилець за межами населеного пункту</w:t>
      </w:r>
      <w:bookmarkEnd w:id="2"/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дати дозвіл Панасюк Ігорю Валентиновичу на розробку проекту землеустрою щодо відведення земельної ділянки  орієнтовною площею 1,7000 га у власність для ведення особистого селянського господарства (код КВЦПЗ 01.03), яка розташована в межах села Вільховец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ати дозвіл Каграманову Арсену Армаїсовичу на розробку проекту землеустрою щодо відведення земельної ділянки  орієнтовною площею 1,7000 га у власність для ведення особистого селянського господарства (код КВЦПЗ 01.03), яка розташована в межах села Вільховец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bookmarkStart w:id="3" w:name="_Hlk64645243"/>
      <w:bookmarkEnd w:id="3"/>
      <w:r>
        <w:rPr>
          <w:sz w:val="28"/>
          <w:szCs w:val="28"/>
        </w:rPr>
        <w:t>Надати дозвіл Пальоній Галині Олексіївні на розробку проекту землеустрою щодо відведення земельної ділянки  орієнтовною площею 0,3009 га у власність для ведення особистого селянського господарства (код КВЦПЗ 01.03), яка розташована за адресою с. Неморож, вул. Першотравнева, 74-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bookmarkStart w:id="4" w:name="_Hlk64645243"/>
      <w:bookmarkEnd w:id="4"/>
      <w:r>
        <w:rPr>
          <w:sz w:val="28"/>
          <w:szCs w:val="28"/>
        </w:rPr>
        <w:t>Надати дозвіл Іващенку Віталію Івановичу на розробку проекту землеустрою щодо відведення земельної ділянки  орієнтовною площею 0,3009 га у власність для ведення особистого селянського господарства (код КВЦПЗ 01.03), яка розташована за адресою с. Моринці, вул. Староморинська, 6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омадянам зазначеним в пунктах 1 – 33 цього рішення заключити договори з ліцензованою землевпорядною організацією на виконання робіт по розробці проекту землеустрою щодо відведення земельної ділянки  у власність для ведення особистого селянського господарства (код КВЦПЗ 01.03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іський голова                                                           Олександр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NVB</cp:lastModifiedBy>
  <dcterms:modified xsi:type="dcterms:W3CDTF">2021-03-02T09:25:00Z</dcterms:modified>
  <cp:revision>72</cp:revision>
  <dc:subject/>
  <dc:title/>
</cp:coreProperties>
</file>