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 верес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4-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надання дозволу Звенигородській міській раді на виготовлення технічної документації із землеустрою щодо інвентаризації та затвердження технічної документації із землеустрою щодо інвентаризації земельних ділянок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и громадян,  керуючись пунктом 34 частини  1 статті 26 Закону України «Про місцеве самоврядування в Україні», статтями 12,98,99,100 Земельного Кодексу України, статтею 57 Закону України «Про землеустрій»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8147227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Надати дозвіл Звенигородській міській раді на виготовлення технічної документації із землеустрою, щодо інвентаризації земель комунальної власності, які розташовані на території Звенигородської міської ради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. Звенигородка, вул. Гулькіна,30 орієнтовною площею 0,0017 га за цільовим призначенням – для будівництва індивідуальних гаражів (код КВЦПЗ 02.0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. Звенигородка, вул. Героїв Небесної Сотні, 14 орієнтовною площею 0,0032 га за цільовим призначенням – для будівництва індивідуальних гаражів (код КВЦПЗ 02.0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.Вільховець, вул.Заводська, 10-А, орієнтовною площею 0,0058 га за цільовим призначенням – для будівництва та обслуговування будівель торгівлі (код КВЦПЗ 03.07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" w:name="_Hlk81472273"/>
      <w:bookmarkStart w:id="2" w:name="_Hlk81472273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технічну документацію із землеустрою, щодо проведення інвентаризації земельної ділянки комунальної власності Звенигородської міської ради з кадастровим номером 7121210100:01:003:0640 площею </w:t>
      </w:r>
      <w:r>
        <w:rPr>
          <w:rFonts w:cs="Times New Roman" w:ascii="Times New Roman" w:hAnsi="Times New Roman"/>
          <w:sz w:val="28"/>
          <w:szCs w:val="28"/>
        </w:rPr>
        <w:t>0,0060 га. – для будівництва та обслуговування будівель торгівлі (код КВЦПЗ 03.07), яка розташована за адресою: м.Звенигородка, вул.Благовісна, 77-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енигородській міській раді та </w:t>
      </w:r>
      <w:r>
        <w:rPr>
          <w:rFonts w:cs="Times New Roman" w:ascii="Times New Roman" w:hAnsi="Times New Roman"/>
          <w:sz w:val="28"/>
          <w:szCs w:val="28"/>
        </w:rPr>
        <w:t>ФОП Близнюк Людми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Анатолії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укласти договір особистого строкового платного сервітуту на земельну ділянку з кадастровим номером 7121210100:01:003:0640 площею </w:t>
      </w:r>
      <w:r>
        <w:rPr>
          <w:rFonts w:cs="Times New Roman" w:ascii="Times New Roman" w:hAnsi="Times New Roman"/>
          <w:sz w:val="28"/>
          <w:szCs w:val="28"/>
        </w:rPr>
        <w:t>0,0060 га – для будівництва та обслуговування будівель торгівлі (код КВЦПЗ 03.07), яка розташована за адресою: м.Звенигородка, 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лаговісна, 77-Г на термін – 7 ро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Звенигородській міській раді та ФОП Близнюк Людмилі Анатоліївні зареєструвати договір особистого строкового платного сервітуту на зазначену земельну ділянку згідно чинного законодав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плату за користування сервітутом в розмірі 12% від нормативної грошової оцінки земельної ділянки в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01:00Z</dcterms:created>
  <dc:creator>SamLab.ws</dc:creator>
  <dc:description/>
  <cp:keywords/>
  <dc:language>en-US</dc:language>
  <cp:lastModifiedBy>usertyu</cp:lastModifiedBy>
  <cp:lastPrinted>2021-07-26T13:49:00Z</cp:lastPrinted>
  <dcterms:modified xsi:type="dcterms:W3CDTF">2021-09-13T09:01:00Z</dcterms:modified>
  <cp:revision>2</cp:revision>
  <dc:subject/>
  <dc:title/>
</cp:coreProperties>
</file>