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</w:t>
      </w:r>
      <w:r>
        <w:rPr>
          <w:sz w:val="28"/>
          <w:szCs w:val="28"/>
          <w:lang w:val="ru-RU" w:eastAsia="en-US"/>
        </w:rPr>
        <w:t xml:space="preserve">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2-2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Звенигородській міській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ді на поділ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. </w:t>
      </w:r>
      <w:bookmarkStart w:id="0" w:name="_Hlk77270577"/>
      <w:r>
        <w:rPr>
          <w:sz w:val="28"/>
          <w:szCs w:val="28"/>
        </w:rPr>
        <w:t xml:space="preserve">Шияна Олега Олександровича, Кобець Сергія Петровича, Кобець Алли Петрівни, Шевченка Анатолія Микитовича </w:t>
      </w:r>
      <w:bookmarkEnd w:id="0"/>
      <w:r>
        <w:rPr>
          <w:sz w:val="28"/>
          <w:szCs w:val="28"/>
        </w:rPr>
        <w:t>стосовно надання дозволу на поділ земельних ділянок,  керуючись пунктом 34 частини 1 статті 26 Закону України «Про місцеве самоврядування в Україні»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Звенигородській міській раді на виготовлення технічної документації із землеустрою щодо поділу земельної ділянки площею 6,3964 га з кадастровим номером 7121280400:03:002:0331 за цільовим призначенням для ведення особистого селянського господарства (код КВЦПЗ 01.03), яка розташована в адмінмежах с. Багачівка, за межами населеного пункту </w:t>
      </w:r>
      <w:bookmarkStart w:id="1" w:name="_Hlk78872929"/>
      <w:r>
        <w:rPr>
          <w:sz w:val="28"/>
          <w:szCs w:val="28"/>
        </w:rPr>
        <w:t xml:space="preserve">на п’ять земельних ділянок (ділянка №1 – площею 1,6683 га, ділянка №2 – площею 1,6683 га, ділянка №3 – 1,6683 га, ділянка №4 – площею 0,0018 га, ділянка №5 – площею – 1,3897 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2. Звенигородській міській раді заключити трьох сторонній договір з ліцензованою землевпорядною організацією на виконання робіт  по виготовленню  технічної документації із землеустрою щодо поділу земельної ділянки площею 6,3964 га за рахунок кадастрового номера 7121280400:03:002:0331 - для ведення особистого селянського господарства (код КВЦПЗ 01.03), яка розташована в адмінмежах с. Багачівка, за межами населеного пункту на п’ять земельних ділянок (ділянка №1 – площею 1,6683 га, ділянка №2 – площею 1,6683 га, ділянка №3 – 1,6683 га, ділянка №4 – площею 0,0018 га, ділянка №5 – площею – 1,3897 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дати дозвіл Звенигородській міській раді на виготовлення технічної документації із землеустрою щодо поділу земельної ділянки площею 25,4340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0400:03:002:0478 </w:t>
      </w:r>
      <w:r>
        <w:rPr>
          <w:sz w:val="28"/>
          <w:szCs w:val="28"/>
          <w:lang w:val="ru-RU"/>
        </w:rPr>
        <w:t xml:space="preserve">за цільовим призначенням </w:t>
      </w:r>
      <w:r>
        <w:rPr>
          <w:sz w:val="28"/>
          <w:szCs w:val="28"/>
        </w:rPr>
        <w:t>- для колективного садівництва (код КВЦПЗ 01.06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межах с. Багачівка, за межами населеного пункту</w:t>
      </w:r>
      <w:r>
        <w:rPr>
          <w:sz w:val="28"/>
          <w:szCs w:val="28"/>
          <w:lang w:val="ru-RU"/>
        </w:rPr>
        <w:t xml:space="preserve"> на дві окремі земельні ділянки площею 0,0999 га. та 25,3341 г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(для виділення земельної ділянки Шевченку Анатолію Микитовичу площею 0,0999 га. в подальшому із зміною цільового призначення </w:t>
      </w:r>
      <w:r>
        <w:rPr>
          <w:sz w:val="28"/>
          <w:szCs w:val="28"/>
        </w:rPr>
        <w:t xml:space="preserve">- для </w:t>
      </w:r>
      <w:r>
        <w:rPr>
          <w:sz w:val="28"/>
          <w:szCs w:val="28"/>
          <w:lang w:val="ru-RU"/>
        </w:rPr>
        <w:t>ведення індивідуального</w:t>
      </w:r>
      <w:r>
        <w:rPr>
          <w:sz w:val="28"/>
          <w:szCs w:val="28"/>
        </w:rPr>
        <w:t xml:space="preserve"> садівництва (код КВЦПЗ 01.05)</w:t>
      </w:r>
      <w:r>
        <w:rPr>
          <w:sz w:val="28"/>
          <w:szCs w:val="28"/>
          <w:lang w:val="ru-RU"/>
        </w:rPr>
        <w:t xml:space="preserve"> згідно державного акту ЧР 4-3-9 від11 вересня 2001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игородській міській раді </w:t>
      </w:r>
      <w:r>
        <w:rPr>
          <w:sz w:val="28"/>
          <w:szCs w:val="28"/>
          <w:lang w:val="ru-RU"/>
        </w:rPr>
        <w:t xml:space="preserve"> та Шевченку Анатолію Микитовичу </w:t>
      </w:r>
      <w:r>
        <w:rPr>
          <w:sz w:val="28"/>
          <w:szCs w:val="28"/>
        </w:rPr>
        <w:t xml:space="preserve">заключити трьох сторонній договір з ліцензованою землевпорядною організацією на виконання робіт  по виготовленню  технічної документації із землеустрою щодо поділу земельної ділянки площею 25,4340 га. з кадастровим номером 7121280400:03:002:0478 за цільовим призначенням - для колективного садівництва (код КВЦПЗ 01.06), яка розташована в адмінмежах с. Багачівка, за межами населеного пункту на дві окремі земельні ділянки площею </w:t>
      </w:r>
      <w:r>
        <w:rPr>
          <w:sz w:val="28"/>
          <w:szCs w:val="28"/>
          <w:lang w:val="ru-RU"/>
        </w:rPr>
        <w:t>0,0999 га та 25,3341 г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(для виділення земельної ділянки Шевченку Анатолію Микитовичу площею 0,0999 га. в подальшому із зміною цільового призначення </w:t>
      </w:r>
      <w:r>
        <w:rPr>
          <w:sz w:val="28"/>
          <w:szCs w:val="28"/>
        </w:rPr>
        <w:t xml:space="preserve">- для </w:t>
      </w:r>
      <w:r>
        <w:rPr>
          <w:sz w:val="28"/>
          <w:szCs w:val="28"/>
          <w:lang w:val="ru-RU"/>
        </w:rPr>
        <w:t>ведення індивідуального</w:t>
      </w:r>
      <w:r>
        <w:rPr>
          <w:sz w:val="28"/>
          <w:szCs w:val="28"/>
        </w:rPr>
        <w:t xml:space="preserve"> садівництва (код КВЦПЗ 01.05)</w:t>
      </w:r>
      <w:r>
        <w:rPr>
          <w:sz w:val="28"/>
          <w:szCs w:val="28"/>
          <w:lang w:val="ru-RU"/>
        </w:rPr>
        <w:t xml:space="preserve"> згідно державного акту ЧР 4-3-9 від 11 вересня 2001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06:00Z</dcterms:created>
  <dc:creator>usr</dc:creator>
  <dc:description/>
  <cp:keywords/>
  <dc:language>en-US</dc:language>
  <cp:lastModifiedBy>Люда Белинська</cp:lastModifiedBy>
  <dcterms:modified xsi:type="dcterms:W3CDTF">2021-08-28T08:35:00Z</dcterms:modified>
  <cp:revision>14</cp:revision>
  <dc:subject/>
  <dc:title/>
</cp:coreProperties>
</file>