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8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до договору оренди земельної ділянки який зареєстрований між Звенигородською міською радою та Мельник Володимиром Анатолійовичем в зв’язку з технічною помилко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ина Мельника Володимира Анатолійовича, керуючись пунктом 34 частини 1 статті 26 Закону України «Про місцеве самоврядування в Україні», Земельного Кодексу України, Законом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дозвіл Мельнику Володимиру Анатолійовичу на виправлення технічної помилки в договорі оренди землі від 30.10.2020 року, замінивши в пункті 9, цифру «12%» на цифру  «3%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венигородській міській раді та  Мельник Володимиру Анатолійовичу здійснити державну реєстрацію угоди до договору оренди земельної ділянки відпов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ький голова       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4:00Z</dcterms:modified>
  <cp:revision>89</cp:revision>
  <dc:subject/>
  <dc:title/>
</cp:coreProperties>
</file>