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Cs w:val="28"/>
          <w:lang w:eastAsia="ar-SA"/>
        </w:rPr>
      </w:pPr>
      <w:bookmarkStart w:id="0" w:name="_Hlk51141847"/>
      <w:r>
        <w:rPr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№</w:t>
            </w:r>
            <w:r>
              <w:rPr>
                <w:color w:val="000000"/>
                <w:szCs w:val="28"/>
                <w:lang w:eastAsia="ar-SA"/>
              </w:rPr>
              <w:t>6-5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ind w:right="4393" w:hanging="0"/>
        <w:jc w:val="both"/>
        <w:rPr>
          <w:szCs w:val="28"/>
        </w:rPr>
      </w:pPr>
      <w:r>
        <w:rPr>
          <w:szCs w:val="28"/>
        </w:rPr>
        <w:t xml:space="preserve">Про встановлення граничного рівня рентабельності на платні медичні послуги, та затвердження тарифів на платні послуги КНП «Звенигородська БЛІЛ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6 Закону України «Про місцеве самоврядування в Україні», керуючись статей 11, 13 Закону України «Про ціни і ціноутворення», </w:t>
      </w:r>
      <w:r>
        <w:rPr>
          <w:rFonts w:eastAsia="Calibri"/>
          <w:bCs/>
          <w:color w:val="292B2C"/>
          <w:szCs w:val="28"/>
        </w:rPr>
        <w:t xml:space="preserve">переліку платних послуг, які надаються в державних і комунальних закладах охорони здоров’я та вищих медичних навчальних закладах, затвердженого постановою </w:t>
      </w:r>
      <w:r>
        <w:rPr>
          <w:bCs/>
          <w:szCs w:val="28"/>
        </w:rPr>
        <w:t>Кабінету Міністрів України</w:t>
      </w:r>
      <w:r>
        <w:rPr>
          <w:rFonts w:eastAsia="Calibri"/>
          <w:bCs/>
          <w:color w:val="292B2C"/>
          <w:szCs w:val="28"/>
        </w:rPr>
        <w:t xml:space="preserve"> від 17.09.1996 р. N 1138, Статутом КНП «Звенигородська БЛІЛ» , Положенням (стандарту) бухгалтерського обліку 16 „Витрати“, затвердженого наказом Міністерства фінансів України від 31 грудня 1999 року № 318, зареєстрованого в Міністерстві юстиції України 19 січня 2000 року за № 27/4248, та інших нормативно-правових актів, на підставі яких визначається повна собівартість послуг, що розроблені та прийняті у відповідності та в порядку визначеному чинним законодавством України, міська</w:t>
      </w:r>
      <w:r>
        <w:rPr>
          <w:szCs w:val="28"/>
        </w:rPr>
        <w:t xml:space="preserve"> рада виріши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Встановити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граничний рівень рентабельності на платні медичні послуги в розмірі 15 % від їх собівартості, виходячи з економічної доцільності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Затвердити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тарифи на платні лабораторні, ультразвукові, електрокардіографічні та рентгенологічні дослідження , що додаються 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Контроль за виконанням даного рішення покласти на постійну комісію Звенигородської міської ради з питань охорони здоров'я, соціального захисту, законності, депутатської діяльності, етики та регламент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1" w:name="_Hlk51141847"/>
      <w:r>
        <w:rPr>
          <w:szCs w:val="28"/>
        </w:rPr>
        <w:t xml:space="preserve">Міський голова                                                                 Олександр САЄНКО </w:t>
      </w:r>
      <w:bookmarkEnd w:id="1"/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Додаток</w:t>
      </w:r>
    </w:p>
    <w:p>
      <w:pPr>
        <w:pStyle w:val="Normal"/>
        <w:ind w:left="6096" w:hanging="0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до рішення міської ради</w:t>
      </w:r>
    </w:p>
    <w:p>
      <w:pPr>
        <w:pStyle w:val="Normal"/>
        <w:ind w:left="6096" w:hanging="0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від 26.02.2021 №6-50</w:t>
      </w:r>
    </w:p>
    <w:p>
      <w:pPr>
        <w:pStyle w:val="Normal"/>
        <w:ind w:left="5954" w:hanging="0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tbl>
      <w:tblPr>
        <w:tblW w:w="98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6"/>
        <w:gridCol w:w="808"/>
        <w:gridCol w:w="6221"/>
        <w:gridCol w:w="619"/>
        <w:gridCol w:w="877"/>
        <w:gridCol w:w="239"/>
      </w:tblGrid>
      <w:tr>
        <w:trPr>
          <w:trHeight w:val="375" w:hRule="atLeast"/>
        </w:trPr>
        <w:tc>
          <w:tcPr>
            <w:tcW w:w="9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ИФ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платні лабораторні обстеження, які нада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956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унальне некомерційн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Звенигородська багатопрофільна лікарня інтенсивного лікуванн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родської міської ради Звенигородського району Черкаської област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код послуги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Ціна, грн. Без ПД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лінічні дослідження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аналіз крові (ручний спосіб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аналіз крові (Підрахунок лейкоформули+Визначення ШОЕ+Підрахунок тромбоцитів) (на гемоаналізаторі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ретикулоцитів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тромбоцитів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сім'яної рідин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аналіз мокротиння + БК (туеркульоз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 на езинофіли (мазка з носа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на наявність міцелія гриба та лептотриксів (мазок з ротової порожнини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на  Я/Г + капрограма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на ентеробіоз (Е/б) (кал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пунктатів та ексудатів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спинно-мозкової рідин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крові на LE клітин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іохімічні дослідження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глюкози в крові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біліруіну загального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активності холінестираз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активності а-амілази крові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активності Аспартат-аминотрансферази  (АсАТ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активності аланинаминотрансферази (АлАТ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 сироватці натрію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 сироватці калію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 сироватці хлор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 сироватці кальцію, іонізованого Са в сироватці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 сироватці заліза, залізозвязуючої здібності сироватк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 сироватці магнію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 сироватці фосфор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а-амілази сечі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лужної фосфатаз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білірубіну прямого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глікозильов гемоглобін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протромбінового час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протромбінового індекс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е нормалізоване відношення (МНВ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фібриноген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ований частковий тромбопласниновий час (АЧТЧ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Д-димерів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тропонинів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загального білк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альбумін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білкових фракцій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-реактивного білку (СРБК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ичовин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креатиніна, проба Реберга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іроглікоїд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ечової кислот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молова проба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холестерин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ХЛВЩ, КА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ХЛНЩ, КА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тригліцеридів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на антитіла IgM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1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на антитіла  IgG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із сечі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кислотності сечі (РН-тест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місту глюкози в сечі ( Глюкотест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,0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кетонових тіл в сечі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білка в сечі, мікроскопія форменних елементів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виділень із сечостатевих органів (флора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білка Бен Джонса (в сечі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сечі по Нечипоренко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сечі по Земніцьком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рологічні дослідження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Антистрептолізину О (АСЛ-О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РФ (ревматоїдний фактор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HBsAg (гепатит В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крові на сифеліс (RW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ансфузіологічні дослідження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на визначення гемолізін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групи крові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крові на резус фактор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крові на резус фактор (донори)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бирання зразків на HBsAg, HCV, RW, Снід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на резус антитіл та їх титр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івля донорської крові та переробка її на компоненти - плазма заморожена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2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івля донорської крові та переробка її на компоненти - еритроцит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тологічні досдідження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зішкрібу з шийки матки та цервікального каналу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аспірату із порожнини матк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пунктату із заднього сплетіння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пунктату із лімфовузлів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виділення із молочної залози - відбитки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пунктатів молочної залози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пунктатів плевральної та асцитичної рідини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відбитків з рани, із м'яких тканин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харкотиння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слизової шлунку при фіброскопії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слизової  кишківника при колоноскопії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слизової прямої кишки при ретромаскопії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слизової стравоходу при фіброскопії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слизової ротової порожнини і язика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відбитку уретри та передміхурової залози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ологічне дослідження рідини із колінного суглобу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відбитку пухлини шкіри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8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ічне дослідження сечі на атипові клітини.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талогоанатомічні дослідження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ія патгістологічного матеріалу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анатомічне дослідження операційного, біопсійного матеріалу 1 категорії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анатомічне дослідження операційного, біопсійного матеріалу 2 категорії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анатомічне дослідження операційного, біопсійного матеріалу 3 категорії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анатомічне дослідження операційного, біопсійного матеріалу 4 категорії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льценація кісткової та хрящової тканини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анатомічний розтин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7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11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060"/>
        <w:gridCol w:w="1100"/>
        <w:gridCol w:w="1882"/>
      </w:tblGrid>
      <w:tr>
        <w:trPr>
          <w:trHeight w:val="705" w:hRule="atLeast"/>
        </w:trPr>
        <w:tc>
          <w:tcPr>
            <w:tcW w:w="11080" w:type="dxa"/>
            <w:gridSpan w:val="4"/>
            <w:tcBorders/>
          </w:tcPr>
          <w:p>
            <w:pPr>
              <w:pStyle w:val="Normal"/>
              <w:snapToGrid w:val="false"/>
              <w:ind w:right="1743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174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ЦІНИ НА ПЛАТНІ УЛЬТРАЗВУКОВІ, ЕЛЕКТРОКАРДІОГРАФІЧНІ </w:t>
            </w:r>
          </w:p>
          <w:p>
            <w:pPr>
              <w:pStyle w:val="Normal"/>
              <w:ind w:right="174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А РЕНТГЕНОГАФІЧНІ ОБСТЕЖЕННЯ, ЯКІ НАДАЮТЬСЯ </w:t>
            </w:r>
          </w:p>
        </w:tc>
      </w:tr>
      <w:tr>
        <w:trPr>
          <w:trHeight w:val="360" w:hRule="atLeast"/>
        </w:trPr>
        <w:tc>
          <w:tcPr>
            <w:tcW w:w="11080" w:type="dxa"/>
            <w:gridSpan w:val="4"/>
            <w:tcBorders/>
          </w:tcPr>
          <w:p>
            <w:pPr>
              <w:pStyle w:val="Normal"/>
              <w:ind w:right="174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НП "ЗВЕНИГОРОДСЬКА БЛІЛ"</w:t>
            </w:r>
          </w:p>
        </w:tc>
      </w:tr>
      <w:tr>
        <w:trPr>
          <w:trHeight w:val="11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код послуги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Ціна, грн.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ЗД органів черевної порожнин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органів черевної порожнини комплекс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7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печін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4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печінки, жовчного міхура, жовчних протокі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7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жовчного міхура, жовчних протокі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4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жовчного міхура з визначенням функції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4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підшлункової залоз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5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селезінки, судини портальної систе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5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аорти черевного відділ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леген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7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органів калит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ЗД органів сечостатевої систе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органів сечової системи комплексно (нирок, надниркові залози, сечовий міхур з визначенням залишкової сечі, передміхурова залоз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1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нирок, ниркові залоз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сечового міхура з визначенням залишкової сечі, педміхурової залоз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ЗД поверхневих м</w:t>
            </w:r>
            <w:r>
              <w:rPr>
                <w:b/>
                <w:bCs/>
                <w:sz w:val="24"/>
                <w:szCs w:val="24"/>
              </w:rPr>
              <w:t>'</w:t>
            </w:r>
            <w:r>
              <w:rPr>
                <w:b/>
                <w:bCs/>
                <w:i/>
                <w:iCs/>
                <w:sz w:val="24"/>
                <w:szCs w:val="24"/>
              </w:rPr>
              <w:t>яких тканин, кісток та суглобі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щитовидної залоз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2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молочної залози (з двох сторін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грудної залоз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лімфатичних вузлі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1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слинної залоз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1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кісток та суглобі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2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вилочкової залоз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анографі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периферичних суди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1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ЗД кістково-суглобової систе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колінного суглоб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плечового суглоб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ліктьового суглоб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м'яких ткани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гомілково-ступневого суглоб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6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лектрокардіографічні методи дослідженн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кардіограма (ЕКГ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5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Г  по Небу і Слапак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2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 А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 ритм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4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егрометрі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7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ографі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голов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істок черепа 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риносових пазух (пряма прекці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риносових пазух з контрастом (бокова прекці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істок носа (бокова проекція 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скулової дуги (бокова проекці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нижньої щелепи (бокова проекці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генографія підборідд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нтгенографія скроневої кіст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о Шюллеру (дві проекції: права, лів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о Стенверсу (дві проекції: права, лів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о Майєру (дві проекції: права, лів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зуб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2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зубів (панорам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хреб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шийного відділу хребта (пряма, бокова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оперекового відділу хребта (пряма, бокова пр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уприкового відділу хребта (пряма, бокова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кісток таз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істок тазу (пряма проекці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тазобедреного суглоба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нижньої кінців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стегнової кістки (дві пр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олінного суглоба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надколінника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істок гомілки (дві пр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гомілково-ступневого суглобу (дві проекції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стопи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7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стопи (з навантаженням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6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альців ступні (пряма, бокова пр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яткових кісток (пряма, бокова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верхньої кінців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ліктьового суглоба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істок передпліччя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роменево-запясткового суглоба 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3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кисті  (пряма, коса проекці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лопат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плечового пояс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генографія акраміально-ключичного суглоба (дві проекції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генографія ключиці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лечового суглоба (пряма, бокова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1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плечової кістки (дві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ОГ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ребер  (дві проекції: пряма, кос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ОГК (пряма проекці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ОГК (пряма, бокова проекції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8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теження ОЧП, заочеревного простору, органів малої мис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ія ОЧ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графія (обзорний) корегувння зі збільшенням часу та контрастуванн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0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графі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5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ія стравоход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7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ія черевної порожнин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ія шлунк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7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егоскопі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ія леген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9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18" w:hanging="0"/>
        <w:rPr>
          <w:sz w:val="20"/>
        </w:rPr>
      </w:pPr>
      <w:r>
        <w:rPr>
          <w:szCs w:val="28"/>
        </w:rPr>
        <w:t>Секретар міської ради                                                     Володимир НИЗЕНКО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9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0">
    <w:name w:val="розп"/>
    <w:basedOn w:val="Style9"/>
    <w:qFormat/>
    <w:pPr>
      <w:spacing w:before="120" w:after="0"/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u w:val="singl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2">
    <w:name w:val="Paragraph Style2"/>
    <w:qFormat/>
    <w:pPr>
      <w:widowControl/>
      <w:autoSpaceDE w:val="false"/>
      <w:bidi w:val="0"/>
      <w:ind w:firstLine="87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17"/>
      <w:szCs w:val="17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ня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6:00Z</dcterms:created>
  <dc:creator>Rada</dc:creator>
  <dc:description/>
  <cp:keywords/>
  <dc:language>en-US</dc:language>
  <cp:lastModifiedBy>NVB</cp:lastModifiedBy>
  <cp:lastPrinted>2021-02-18T13:45:00Z</cp:lastPrinted>
  <dcterms:modified xsi:type="dcterms:W3CDTF">2021-03-01T13:15:00Z</dcterms:modified>
  <cp:revision>21</cp:revision>
  <dc:subject/>
  <dc:title> </dc:title>
</cp:coreProperties>
</file>