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22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озгляд заяви ТОВ «АГРОПРОЕКТ КНЯЖ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у ТОВ «АГРОПРОЕК КНЯЖА», керуючись пунктом 34 частини 1 статті 26 Закону України «Про місцеве самоврядування в Україні», статтями 12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мовити ТОВ «АГРОПРОЕКТ КНЯЖА» в заключенні договору оренди на не витребувані частки (паї) в адмінмежах села Княжа в зв’язку з тим, що на вказану площу є державні акти на право власності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                                           Олександр  САЄНКО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3-02T18:31:00Z</cp:lastPrinted>
  <dcterms:modified xsi:type="dcterms:W3CDTF">2021-04-08T05:40:00Z</dcterms:modified>
  <cp:revision>75</cp:revision>
  <dc:subject/>
  <dc:title/>
</cp:coreProperties>
</file>