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овтня 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 xml:space="preserve">-34 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8" w:hanging="0"/>
        <w:jc w:val="both"/>
        <w:rPr/>
      </w:pPr>
      <w:bookmarkStart w:id="0" w:name="_Hlk86250245"/>
      <w:bookmarkEnd w:id="0"/>
      <w:r>
        <w:rPr>
          <w:sz w:val="28"/>
          <w:szCs w:val="28"/>
        </w:rPr>
        <w:t>Про відмову в наданні дозволу на виготовлення документації із землеустрою та затвердженні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86250245"/>
      <w:bookmarkStart w:id="2" w:name="_Hlk86250245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40,118,121,186 Земельного Кодексу України, статтями 50, 55 Закону України «Про землеустрій»,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коромному Юрію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 xml:space="preserve">зв’язку з тим що зазначена земельна ділянка на картографічному метереалі </w:t>
      </w:r>
      <w:r>
        <w:rPr>
          <w:sz w:val="28"/>
          <w:szCs w:val="28"/>
          <w:lang w:val="ru-RU"/>
        </w:rPr>
        <w:t>зарезервована для працівників соціальної сфери;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омпанієнку Олександру Станіслав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, вул. Л.Українки, 20/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shd w:fill="FFFFFF" w:val="clear"/>
        </w:rPr>
        <w:t xml:space="preserve">у зв’язку з тим що зазначена земельна ділянка знаходиться в прибережній захисній смузі; </w:t>
      </w:r>
    </w:p>
    <w:p>
      <w:pPr>
        <w:pStyle w:val="Normal"/>
        <w:jc w:val="both"/>
        <w:rPr/>
      </w:pPr>
      <w:r>
        <w:rPr>
          <w:sz w:val="28"/>
          <w:szCs w:val="28"/>
        </w:rPr>
        <w:t>- Шаповалу Остап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г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Княж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 xml:space="preserve">в зв’язку з тим, що зазначена на картографічному матеріалі земельна ділянка </w:t>
      </w:r>
      <w:r>
        <w:rPr>
          <w:sz w:val="28"/>
          <w:szCs w:val="28"/>
          <w:lang w:val="ru-RU"/>
        </w:rPr>
        <w:t>знаходиться під господарськими будівлми та дво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налошу Станіславу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Гусакове, вул.Центральна, 88-А, в </w:t>
      </w:r>
      <w:r>
        <w:rPr>
          <w:sz w:val="28"/>
          <w:szCs w:val="28"/>
        </w:rPr>
        <w:t xml:space="preserve">зв’язку з тим, що  відсутні </w:t>
      </w:r>
      <w:r>
        <w:rPr>
          <w:sz w:val="28"/>
          <w:szCs w:val="28"/>
          <w:shd w:fill="FFFFFF" w:val="clear"/>
        </w:rPr>
        <w:t>правовстановлюючі  документи на об’єкти нерухомого майна, розташовані на земельній ділянці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билану Олександру Вале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власність орієнтовною площею </w:t>
      </w:r>
      <w:r>
        <w:rPr>
          <w:sz w:val="28"/>
          <w:szCs w:val="28"/>
          <w:lang w:val="ru-RU"/>
        </w:rPr>
        <w:t>0,4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Вільховець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порушується пункт 4 статті 83  Земельного кодексу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мпанієнко Галині Григ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800</w:t>
      </w:r>
      <w:r>
        <w:rPr>
          <w:sz w:val="28"/>
          <w:szCs w:val="28"/>
        </w:rPr>
        <w:t xml:space="preserve"> га </w:t>
      </w:r>
      <w:bookmarkStart w:id="3" w:name="_Hlk86252926"/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</w:t>
      </w:r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.Моринці, вул.І.Франка, в межах населеного пункту, </w:t>
      </w:r>
      <w:bookmarkStart w:id="4" w:name="_Hlk86696526"/>
      <w:r>
        <w:rPr>
          <w:sz w:val="28"/>
          <w:szCs w:val="28"/>
        </w:rPr>
        <w:t xml:space="preserve">у зв’язку з тим що зазначена земельна ділянка знаходиться в прибережній захисній смузі; 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Козленку Павл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2,0000 га</w:t>
      </w:r>
      <w:r>
        <w:rPr>
          <w:sz w:val="28"/>
          <w:szCs w:val="28"/>
          <w:lang w:val="ru-RU"/>
        </w:rPr>
        <w:t xml:space="preserve"> 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с. Вільховець, за межами населеного пункту, </w:t>
      </w:r>
      <w:bookmarkStart w:id="5" w:name="_Hlk86697425"/>
      <w:r>
        <w:rPr>
          <w:sz w:val="28"/>
          <w:szCs w:val="28"/>
          <w:shd w:fill="FFFFFF" w:val="clear"/>
        </w:rPr>
        <w:t xml:space="preserve">у зв’язку з тим що </w:t>
      </w:r>
      <w:bookmarkStart w:id="6" w:name="_Hlk86696979"/>
      <w:r>
        <w:rPr>
          <w:sz w:val="28"/>
          <w:szCs w:val="28"/>
          <w:shd w:fill="FFFFFF" w:val="clear"/>
        </w:rPr>
        <w:t>зазначена земельна ділянка знаходиться</w:t>
      </w:r>
      <w:bookmarkEnd w:id="6"/>
      <w:r>
        <w:rPr>
          <w:sz w:val="28"/>
          <w:szCs w:val="28"/>
          <w:shd w:fill="FFFFFF" w:val="clear"/>
        </w:rPr>
        <w:t xml:space="preserve"> в прибережній захисній смузі</w:t>
      </w:r>
      <w:bookmarkEnd w:id="5"/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Бруєви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теп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2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 xml:space="preserve">для ведення особистого селянського господарства (код КВЦПЗ 01.03)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016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Вільховець, за межами населеного пункту, </w:t>
      </w:r>
      <w:bookmarkStart w:id="7" w:name="_Hlk86697185"/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  <w:bookmarkEnd w:id="7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алюж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Катерині Василівни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Хлипнівка, в межах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анченку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0,9000 га за цільовим призначенням - для ведення особистого селянського господарства (код КВЦПЗ 01.03), яка розташована за адресою: с.Стебне, в межах населеного пункту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 xml:space="preserve">з тим, що </w:t>
      </w:r>
      <w:r>
        <w:rPr>
          <w:sz w:val="28"/>
          <w:szCs w:val="28"/>
          <w:shd w:fill="FFFFFF" w:val="clear"/>
        </w:rPr>
        <w:t>місцезнаходження земельної ділянки не вказано в доданих до неї графічних матеріалах, що не відповідає статті 118 Земельного кодексу України і </w:t>
      </w:r>
      <w:r>
        <w:rPr>
          <w:sz w:val="28"/>
          <w:szCs w:val="28"/>
          <w:shd w:fill="FFFFFF" w:val="clear"/>
        </w:rPr>
        <w:t>є підставою для відмови у наданні дозвол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иротенко І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др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</w:t>
      </w:r>
      <w:r>
        <w:rPr>
          <w:sz w:val="28"/>
          <w:szCs w:val="28"/>
          <w:shd w:fill="FFFFFF" w:val="clear"/>
          <w:lang w:val="ru-RU"/>
        </w:rPr>
        <w:t>016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Вільховець, в межах населеного пункту, </w:t>
      </w:r>
      <w:bookmarkStart w:id="8" w:name="_Hlk86697596"/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bookmarkEnd w:id="8"/>
      <w:r>
        <w:rPr>
          <w:sz w:val="28"/>
          <w:szCs w:val="28"/>
        </w:rPr>
        <w:t>- Пустовіт Євдокії Степ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4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</w:t>
      </w:r>
      <w:r>
        <w:rPr>
          <w:sz w:val="28"/>
          <w:szCs w:val="28"/>
          <w:shd w:fill="FFFFFF" w:val="clear"/>
          <w:lang w:val="ru-RU"/>
        </w:rPr>
        <w:t>016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Вільховець, в межах населеного пункту, в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ругі Мар'я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2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цільовим призначенням - 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Багачівка, за межами населеного пункту, в </w:t>
      </w:r>
      <w:r>
        <w:rPr>
          <w:sz w:val="28"/>
          <w:szCs w:val="28"/>
        </w:rPr>
        <w:t xml:space="preserve">зв’язку з тим, що  відсутні </w:t>
      </w:r>
      <w:r>
        <w:rPr>
          <w:sz w:val="28"/>
          <w:szCs w:val="28"/>
          <w:shd w:fill="FFFFFF" w:val="clear"/>
        </w:rPr>
        <w:t>правовстановлюючі  документи на об’єкти нерухомого майна, розташовані на земельній ділянці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діру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2500 га.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2:0373</w:t>
      </w:r>
      <w:r>
        <w:rPr>
          <w:sz w:val="28"/>
          <w:szCs w:val="28"/>
          <w:shd w:fill="FFFFFF" w:val="clear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 xml:space="preserve">с.Вільховець, за межами населеного пункту, в </w:t>
      </w:r>
      <w:r>
        <w:rPr>
          <w:sz w:val="28"/>
          <w:szCs w:val="28"/>
        </w:rPr>
        <w:t>зв’язку з тим, що зазначена на картографічному матеріалі земельна ділянка надана учасникам АТО;</w:t>
      </w:r>
    </w:p>
    <w:p>
      <w:pPr>
        <w:pStyle w:val="Normal"/>
        <w:tabs>
          <w:tab w:val="clear" w:pos="708"/>
          <w:tab w:val="left" w:pos="0" w:leader="none"/>
          <w:tab w:val="left" w:pos="667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вченку Богдану Руслан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 земельну ділянку</w:t>
        <w:tab/>
      </w:r>
      <w:r>
        <w:rPr>
          <w:sz w:val="28"/>
          <w:szCs w:val="28"/>
        </w:rPr>
        <w:t xml:space="preserve">орієнтовною площею 0,3000 га. яка розташована в адмінмежах с. Вільховець, в межах населеного пункту,  </w:t>
      </w:r>
      <w:r>
        <w:rPr>
          <w:sz w:val="28"/>
          <w:szCs w:val="28"/>
          <w:shd w:fill="FFFFFF" w:val="clear"/>
        </w:rPr>
        <w:t>у зв’язку з тим що зазначена земельна ділянка знаходиться в прибережній захисній смузі;</w:t>
      </w:r>
    </w:p>
    <w:p>
      <w:pPr>
        <w:pStyle w:val="Normal"/>
        <w:tabs>
          <w:tab w:val="clear" w:pos="708"/>
          <w:tab w:val="left" w:pos="0" w:leader="none"/>
          <w:tab w:val="left" w:pos="667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  <w:lang w:val="ru-RU"/>
        </w:rPr>
        <w:t>Гриценко Наталії Сергі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1,2000 га. ), яка розташована в адмінмежах с. Стебне, в межах населеного пункту,  </w:t>
      </w:r>
      <w:bookmarkStart w:id="9" w:name="_Hlk86698157"/>
      <w:r>
        <w:rPr>
          <w:sz w:val="28"/>
          <w:szCs w:val="28"/>
          <w:shd w:fill="FFFFFF" w:val="clear"/>
        </w:rPr>
        <w:t>у зв’язку з тим що зазначена земельна ділянка знаходиться в прибережній захисній смузі;</w:t>
      </w:r>
    </w:p>
    <w:p>
      <w:pPr>
        <w:pStyle w:val="Normal"/>
        <w:tabs>
          <w:tab w:val="clear" w:pos="708"/>
          <w:tab w:val="left" w:pos="0" w:leader="none"/>
          <w:tab w:val="left" w:pos="6670" w:leader="none"/>
        </w:tabs>
        <w:jc w:val="both"/>
        <w:rPr>
          <w:sz w:val="28"/>
          <w:szCs w:val="28"/>
          <w:lang w:val="ru-RU"/>
        </w:rPr>
      </w:pPr>
      <w:bookmarkEnd w:id="9"/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  <w:lang w:val="ru-RU"/>
        </w:rPr>
        <w:t>Горячкіній Наталії Петрів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населеного пункту,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Ястрем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мпн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вненко Оксані Віктор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2:0373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лашник Євдокії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Хлипн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холоз Яні Юрі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 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Хлипн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хлинц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Єне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0162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атаренко Євгенії Леонід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3:0002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, у зв</w:t>
      </w:r>
      <w:r>
        <w:rPr>
          <w:sz w:val="28"/>
          <w:szCs w:val="28"/>
        </w:rPr>
        <w:t>’зку з тим, що земельна ділянка перебуває в оренді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ата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митру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3:0002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, у зв</w:t>
      </w:r>
      <w:r>
        <w:rPr>
          <w:sz w:val="28"/>
          <w:szCs w:val="28"/>
        </w:rPr>
        <w:t>’зку з тим, що земельна ділянка перебуває в оренді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ленко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 xml:space="preserve">7121285200:02:007:0162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8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 xml:space="preserve">населеного пункту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удрій Юлії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 xml:space="preserve">7121285200:02:007:0162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 xml:space="preserve">населеного пункту, </w:t>
      </w:r>
      <w:bookmarkStart w:id="10" w:name="_Hlk86697740"/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10"/>
      <w:r>
        <w:rPr>
          <w:sz w:val="28"/>
          <w:szCs w:val="28"/>
          <w:lang w:val="ru-RU"/>
        </w:rPr>
        <w:t>- Паненку Миколі Пилиповичу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 xml:space="preserve">7121285200:02:007:0162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>населеного пункту,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- Смєшко Тетяні Сергіївні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2:0373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>населеного пункту,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вченко Світлані Петрівні</w:t>
      </w:r>
      <w:r>
        <w:rPr>
          <w:sz w:val="28"/>
          <w:szCs w:val="28"/>
        </w:rPr>
        <w:t xml:space="preserve">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 xml:space="preserve">7121285200:02:007:0162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 xml:space="preserve">населеного пункту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арановій Валенти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0162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Вільховець, за межами</w:t>
      </w:r>
      <w:r>
        <w:rPr>
          <w:sz w:val="28"/>
          <w:szCs w:val="28"/>
        </w:rPr>
        <w:t xml:space="preserve"> населеного пункту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ончаренку Михайлу Йосип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7:0162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Кошману Олександру Дми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2,0000 га., яка розташована в адмінмежах  с.Моринці, за межами  населеного пункту, в зв’язку з тим, що відсутні  картографічні матеріали з зображенням бажаного місця розташування земельної ділян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ахнющі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2,0000 га., яка розташована в адмінмежах  с.</w:t>
      </w:r>
      <w:r>
        <w:rPr>
          <w:sz w:val="28"/>
          <w:szCs w:val="28"/>
          <w:lang w:val="ru-RU"/>
        </w:rPr>
        <w:t xml:space="preserve"> Павл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,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Маковоз Ірині Вікторівні  на земельну ділянку орієнтовною площею 2,0000 га., яка розташована в адмінмежах  с.</w:t>
      </w:r>
      <w:r>
        <w:rPr>
          <w:sz w:val="28"/>
          <w:szCs w:val="28"/>
          <w:lang w:val="ru-RU"/>
        </w:rPr>
        <w:t xml:space="preserve"> Павл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,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йнегі Василю Васильовича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1,4000 га,  , яка розташована в адмінмежах с. Вільховець, х. Кравченка, 2,  в межах населеного пункту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тим, що зазначена земельна ділянка знаходиться</w:t>
      </w:r>
      <w:r>
        <w:rPr>
          <w:sz w:val="28"/>
          <w:szCs w:val="28"/>
          <w:lang w:val="ru-RU"/>
        </w:rPr>
        <w:t xml:space="preserve"> на території пам</w:t>
      </w:r>
      <w:r>
        <w:rPr>
          <w:sz w:val="28"/>
          <w:szCs w:val="28"/>
        </w:rPr>
        <w:t>’ятки археології і відповідно до статті 17</w:t>
      </w:r>
      <w:r>
        <w:rPr>
          <w:sz w:val="28"/>
          <w:szCs w:val="28"/>
          <w:lang w:val="ru-RU"/>
        </w:rPr>
        <w:t xml:space="preserve"> Закону України «Про охорону культурної спадщини» не може передаватись у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Ведернікову Олександру Геннад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2,0000 га, яка розташована в адмінмежах с. Майданівка, за межами населеного пункту, в зв’язку з тим, що  відсутні </w:t>
      </w:r>
      <w:r>
        <w:rPr>
          <w:sz w:val="28"/>
          <w:szCs w:val="28"/>
          <w:shd w:fill="FFFFFF" w:val="clear"/>
        </w:rPr>
        <w:t xml:space="preserve">правовстановлюючі  документи на об’єкти нерухомого майна, </w:t>
      </w:r>
      <w:bookmarkStart w:id="11" w:name="_Hlk86698069"/>
      <w:r>
        <w:rPr>
          <w:sz w:val="28"/>
          <w:szCs w:val="28"/>
          <w:shd w:fill="FFFFFF" w:val="clear"/>
        </w:rPr>
        <w:t>які розташовані на земельній ділянці</w:t>
      </w:r>
      <w:bookmarkEnd w:id="11"/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околову Володимиру Микола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2,0000 га,   яка розташована в адмінмежах с. Майданівка, за межами населеного пункту,  в зв’язку з тим, що  відсутні </w:t>
      </w:r>
      <w:r>
        <w:rPr>
          <w:sz w:val="28"/>
          <w:szCs w:val="28"/>
          <w:shd w:fill="FFFFFF" w:val="clear"/>
        </w:rPr>
        <w:t>правовстановлюючі  документи на об’єкти нерухомого майна, які розташовані на земельній ділянц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Соколовій Катерині Григо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2,0000 га,  яка розташована в адмінмежах с. Майданівка, за межами населеного пункту, , в зв’язку з тим, що  відсутні </w:t>
      </w:r>
      <w:r>
        <w:rPr>
          <w:sz w:val="28"/>
          <w:szCs w:val="28"/>
          <w:shd w:fill="FFFFFF" w:val="clear"/>
        </w:rPr>
        <w:t>правовстановлюючі  документи на об’єкти нерухомого майна які розташовані на земельній ділянці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Сенченку Валерію Володимировичу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2:0373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4000 га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>населеного пункту,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 xml:space="preserve">- Синельник Тетяні Іван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, 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</w:t>
      </w:r>
      <w:bookmarkStart w:id="12" w:name="_Hlk86255883"/>
      <w:r>
        <w:rPr>
          <w:sz w:val="28"/>
          <w:szCs w:val="28"/>
          <w:shd w:fill="FFFFFF" w:val="clear"/>
        </w:rPr>
        <w:t>у зв’язку з тим що зазначена земельна ділянка знаходиться в прибережній захисній смуз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оренду</w:t>
      </w:r>
      <w:r>
        <w:rPr>
          <w:sz w:val="28"/>
          <w:szCs w:val="28"/>
        </w:rPr>
        <w:t xml:space="preserve"> для  сінокосіння та випасання худоби (код КВЦПЗ 01.08)  громадянам</w:t>
      </w:r>
      <w:bookmarkEnd w:id="12"/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сенку Сергі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3000</w:t>
      </w:r>
      <w:r>
        <w:rPr>
          <w:sz w:val="28"/>
          <w:szCs w:val="28"/>
        </w:rPr>
        <w:t xml:space="preserve"> га терміном на 49 рок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межах с. Богачівка,  за межами населеного пункту, в зв’язку з тим, що на картографічному матеріалі не вказано бажане місце розташування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мовити Державному агенству лісових ресурсів України ДП «Лисянське лісове господарство» в наданні дозволу щодо передачі земельних ділянок на території Звенигродської громади до складу земель державного лісового фонду самозаліснених земельних ділянок, та земельних ділянок, придатних для консервації шляхом заліснення земельних ділянок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304  площею 20,2849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8  площею 8,0000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9  площею 1,1025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303  площею 4,6000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1  площею 12,3864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5  площею 2,8001 га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2  площею 1,5000 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3  площею 1,0930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297  площею 7,6 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300  площею 1,9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302  площею 1,9757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Відмовити ДП «Звенигородське лісове господарство»  в наданні дозволу на розробку проекту землеустрою щодо відведення земельної ділянки у постійне користування земельну ділянку з кадастровим номером 7121282000:02:002:0301  площею 0,3854  га з цільовим призначенням – землі резерву (код КВЦПЗ 17.00),  із зміною цільового призначення – для ведення лісового господарства і пов’язаних з ними послуг (код КВЦПЗ 09.01),яка  розташована в адмінмежах с.Гудзівка за межами населеного пункту , у зв’язку з тим, що 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Відмовити в наданні дозволу на розробку проекту землеустрою щодо відведення земельної ділянки у постійне користування за цільовим призначенням – для ведення лісового господарства і пов’язаних з ними послуг (код КВЦПЗ 09.01</w:t>
      </w:r>
      <w:r>
        <w:rPr>
          <w:sz w:val="28"/>
          <w:szCs w:val="28"/>
          <w:lang w:val="ru-RU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5,6489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Неморож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5,5009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6,5029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3362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3362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4,9251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Неморож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4,7213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Неморож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30,002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Неморож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0400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1300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3307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 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П «Звенигородське лісове господарство»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9,9900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в адмін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 xml:space="preserve"> на території Звенигродської громади планується проведення повного аудиту земельних ділянок комунальної власності сільськогосподарського призначення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ідмовити в наданні дозволу на розробку технічної документації із землеустрою, щодо встановлення (відновлення) меж земельної ділянки у власність для будівництва та обслуговування житлового будинку, 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ош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’ячеслав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</w:t>
      </w:r>
      <w:r>
        <w:rPr>
          <w:sz w:val="28"/>
          <w:szCs w:val="28"/>
        </w:rPr>
        <w:t xml:space="preserve"> орієнтовною площею 0,0900 га за цільовим призначенням - для будівництва та обслуговування житлового будинку, господарських будівель та споруд (код КВЦПЗ 02.01), яка розташована за адресою: м.Звенигородка, вул. </w:t>
      </w:r>
      <w:r>
        <w:rPr>
          <w:sz w:val="28"/>
          <w:szCs w:val="28"/>
          <w:lang w:val="ru-RU"/>
        </w:rPr>
        <w:t>Свободи, 94</w:t>
      </w:r>
      <w:r>
        <w:rPr>
          <w:sz w:val="28"/>
          <w:szCs w:val="28"/>
        </w:rPr>
        <w:t>., зв’язку з тим, що земельна ділянка перебуває в спільно сумісній власност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Перенести,</w:t>
      </w:r>
      <w:r>
        <w:rPr>
          <w:sz w:val="28"/>
          <w:szCs w:val="28"/>
          <w:lang w:val="ru-RU"/>
        </w:rPr>
        <w:t xml:space="preserve"> до винесення в натуру меж  пам</w:t>
      </w:r>
      <w:r>
        <w:rPr>
          <w:sz w:val="28"/>
          <w:szCs w:val="28"/>
        </w:rPr>
        <w:t xml:space="preserve">’яток археології, які знаходяться в межах та за межами с.Вільховець, розгляд заяв про затвердження </w:t>
      </w:r>
      <w:r>
        <w:rPr>
          <w:sz w:val="28"/>
          <w:szCs w:val="28"/>
          <w:lang w:val="ru-RU"/>
        </w:rPr>
        <w:t>проекту</w:t>
      </w:r>
      <w:r>
        <w:rPr>
          <w:sz w:val="28"/>
          <w:szCs w:val="28"/>
        </w:rPr>
        <w:t xml:space="preserve"> землеустрою, щодо </w:t>
      </w:r>
      <w:r>
        <w:rPr>
          <w:sz w:val="28"/>
          <w:szCs w:val="28"/>
          <w:lang w:val="ru-RU"/>
        </w:rPr>
        <w:t>відведення в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ої ділянки за  цільовим призначенням - 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 xml:space="preserve">3) наступних </w:t>
      </w:r>
      <w:r>
        <w:rPr>
          <w:sz w:val="28"/>
          <w:szCs w:val="28"/>
        </w:rPr>
        <w:t>громадян:</w:t>
      </w:r>
    </w:p>
    <w:p>
      <w:pPr>
        <w:pStyle w:val="Style15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івсянюка Вадима Павл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2:007:016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в адміністративних межах Звенигородської міської ради с.Вільховец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лихіна Юрія Василь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9922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2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Вільховець, вулиця ( хутір) Кравченка, 12-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ндаренко Надії Фед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671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3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(хутір) Кравченка, 62-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в приватну власність для  ведення садівництва (код КВЦПЗ 01.05)  громадянам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опивку Михайлу Миколай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0,1200 га,, яка розташована за адресою:  с. Вільховець, провул.Миру, </w:t>
      </w:r>
      <w:bookmarkStart w:id="13" w:name="_Hlk86828196"/>
      <w:r>
        <w:rPr>
          <w:sz w:val="28"/>
          <w:szCs w:val="28"/>
        </w:rPr>
        <w:t>у зв’язку з тим, що відповідно до Генерального плану  с.Вільховець земельна ділянка знаходиться на землях житлової та громадської забудови та перспективна для будівництва</w:t>
      </w:r>
      <w:bookmarkEnd w:id="13"/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заченко Нелі Олексі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2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Вільховець, вул.Лісова, 53-С, </w:t>
      </w:r>
      <w:r>
        <w:rPr>
          <w:sz w:val="28"/>
          <w:szCs w:val="28"/>
        </w:rPr>
        <w:t>у зв’язку з тим, що відповідно до Генерального плану  с.Вільховець земельна ділянка знаходиться на землях житлової та громадської забудови та перспективна для будівниц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енченко Наталії Степанів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2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Вільховець, вул.С.Сиротенка, 27-А, </w:t>
      </w:r>
      <w:r>
        <w:rPr>
          <w:sz w:val="28"/>
          <w:szCs w:val="28"/>
        </w:rPr>
        <w:t>земельна ділянка знаходиться на землях житлової та громадської забудови та перспективна для будівництва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  в </w:t>
      </w:r>
      <w:r>
        <w:rPr>
          <w:sz w:val="28"/>
          <w:szCs w:val="28"/>
          <w:lang w:val="ru-RU"/>
        </w:rPr>
        <w:t>оренду</w:t>
      </w:r>
      <w:r>
        <w:rPr>
          <w:sz w:val="28"/>
          <w:szCs w:val="28"/>
        </w:rPr>
        <w:t xml:space="preserve"> для  городництва (код КВЦПЗ 01.07) 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енку Олександру Леонідовичу </w:t>
      </w:r>
      <w:bookmarkStart w:id="14" w:name="_Hlk86255888"/>
      <w:r>
        <w:rPr>
          <w:sz w:val="28"/>
          <w:szCs w:val="28"/>
        </w:rPr>
        <w:t>на земельну ділянку 0,6000 га, яка розташована в межах населеного пункту Звенигородка, так як зазначена земельна ділянка передбачена для будівництва очисних спору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Брайченко Феодосії Феодосіївні на земельну ділянку 0,6000 га, яка розташована в межах населеного пункту Звенигородка, так як зазначена земельна ділянка передбачена для будівництва очисних спору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1.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30:00Z</dcterms:created>
  <dc:creator>usr</dc:creator>
  <dc:description/>
  <cp:keywords/>
  <dc:language>en-US</dc:language>
  <cp:lastModifiedBy>usertyu</cp:lastModifiedBy>
  <dcterms:modified xsi:type="dcterms:W3CDTF">2021-11-05T14:27:00Z</dcterms:modified>
  <cp:revision>53</cp:revision>
  <dc:subject/>
  <dc:title/>
</cp:coreProperties>
</file>