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  <w:tab w:val="center" w:pos="4819" w:leader="none"/>
        </w:tabs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ab/>
        <w:t xml:space="preserve">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3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Звенигород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ій раді на виготовлення техн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ації із землеустрою, щодо по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Федоренко Лідії Василівни, Косминюка Сергія Володимировича, Шумейко Валентини Сергіївни, Сарапін Ірини Володимирівни, Шарапова Володимира Олександровича, керуючись пунктом 34 частини 1 статті 26 Закону України «Про місцеве самоврядування в Україні», статтею 12 Земельного Кодексу України, статтею 56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на виготовлення технічної документації із землеустрою щодо поділу земельної ділянки площею 1,3000 га (кадастровий номер 7121288000:02:006:0198) на 2 (дві) земельні ділянки кожна по 0,65 га для ведення особистого селянського господарства (код КВЦПЗ 01.03), яка розташована в адмінмежах с. Козаць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заключити трьохсторонній договір з ліцензованою землевпорядною організацією на виконання робіт по виготовленню технічної документації із землеустрою щодо поділу земельної ділянки площею 1,3000 га (кадастровий номер 7121288000:02:006:0198) на 2 ( дві) земельні ділянки кожна по 0,65 га для ведення особистого селянського господарства (код КВЦПЗ 01.03), яка розташована в адмінмежах с. Козаць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дати дозвіл Звенигородській міській раді на виготовлення технічної документації із землеустрою щодо поділу земельної ділянки площею 1,6698 га (кадастровий номер 7121282800:02:006:0202) на 2 (дві) земельні ділянки: Шумейко В.С. – 0,9500 га, Сарапін І.В. – 0,7100 га для ведення особистого селянського господарства (код КВЦПЗ 01.03), яка розташована в адмінмежах с. Козацьке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Звенигородській міській раді заключити трьохсторонній договір з ліцензованою землевпорядною організацією на виконання робіт по виготовленню технічної документації із землеустрою щодо поділу земельної ділянки площею 1,6698 га (кадастровий номер 7121282800:02:006:0202) на 2 (дві) земельні ділянки: Шумейко В.С. – 0,9500 га, Сарапін І.В. – 0,7100 га для ведення особистого селянського господарства (код КВЦПЗ 01.03), яка розташована в адмінмежах с. Козацьке, за межами населеного пунк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дати дозвіл Звенигородській міській раді на виготовлення технічної документації із землеустрою щодо поділу земельної ділянки площею 14,1389 га (кадастровий номер 7121288000:04:001:0037</w:t>
      </w:r>
      <w:r>
        <w:rPr>
          <w:sz w:val="28"/>
          <w:szCs w:val="28"/>
          <w:lang w:val="ru-RU"/>
        </w:rPr>
        <w:t xml:space="preserve"> </w:t>
      </w:r>
      <w:bookmarkStart w:id="0" w:name="_Hlk72305544"/>
      <w:r>
        <w:rPr>
          <w:sz w:val="28"/>
          <w:szCs w:val="28"/>
          <w:lang w:val="ru-RU"/>
        </w:rPr>
        <w:t>за цільовим призначенням – землі запасу</w:t>
      </w:r>
      <w:r>
        <w:rPr>
          <w:sz w:val="28"/>
          <w:szCs w:val="28"/>
        </w:rPr>
        <w:t xml:space="preserve"> код КВЦПЗ 16.00</w:t>
      </w:r>
      <w:r>
        <w:rPr>
          <w:sz w:val="28"/>
          <w:szCs w:val="28"/>
          <w:lang w:val="ru-RU"/>
        </w:rPr>
        <w:t xml:space="preserve"> </w:t>
      </w:r>
      <w:bookmarkEnd w:id="0"/>
      <w:r>
        <w:rPr>
          <w:sz w:val="28"/>
          <w:szCs w:val="28"/>
        </w:rPr>
        <w:t xml:space="preserve">) на 8 (вісім) земельних ділянок  , яка розташована в адмінмежах с. Хлипнівка, за межами населеного пункт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заключити трьохсторонній договір з ліцензованою землевпорядною організацією на виконання робіт по виготовленню технічної документації із землеустрою щодо поділу земельної технічної документації із землеустрою щодо поділу земельної ділянки площею 14,1389 га (кадастровий номер 7121288000:04:001:0037</w:t>
      </w:r>
      <w:r>
        <w:rPr>
          <w:sz w:val="28"/>
          <w:szCs w:val="28"/>
          <w:lang w:val="ru-RU"/>
        </w:rPr>
        <w:t xml:space="preserve"> за цільовим призначенням – землі запасу</w:t>
      </w:r>
      <w:r>
        <w:rPr>
          <w:sz w:val="28"/>
          <w:szCs w:val="28"/>
        </w:rPr>
        <w:t xml:space="preserve"> код КВЦПЗ 16.00) на 8 (вісім) земельних ділянок  , яка розташована в адмінмежах с. Хлипнівка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1T15:18:00Z</cp:lastPrinted>
  <dcterms:modified xsi:type="dcterms:W3CDTF">2021-06-12T20:35:00Z</dcterms:modified>
  <cp:revision>85</cp:revision>
  <dc:subject/>
  <dc:title/>
</cp:coreProperties>
</file>