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bookmarkStart w:id="0" w:name="_Hlk64649350"/>
      <w:bookmarkEnd w:id="0"/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23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Самойленко Олени Анатоліївни 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Самойленко Олени Анатоліївни, керуючись пунктом 34 частини 1 статті 26 Закону України «Про місцеве самоврядування в Україні», статтею 12 Земельного Кодексу України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мовити Самойленко О.А. у внесенні  змін до рішення Звенигородської міської ради № 6-67 від 26.02.2021 «Про надання дозволу на виготовлення проекту землеустрою, щодо відведення земельної ділянки в оренду для будівництва та обслуговування житлового будинку, господарських будівель та споруд» в зв’язку з  відсутністю підстав щодо внесення змін до рішення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dcterms:modified xsi:type="dcterms:W3CDTF">2021-04-06T14:25:00Z</dcterms:modified>
  <cp:revision>79</cp:revision>
  <dc:subject/>
  <dc:title/>
</cp:coreProperties>
</file>