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</w:t>
      </w:r>
      <w:r>
        <w:rPr>
          <w:color w:val="FFFFFF"/>
          <w:sz w:val="28"/>
          <w:szCs w:val="28"/>
          <w:lang w:val="ru-RU" w:eastAsia="en-US"/>
        </w:rPr>
        <w:t>ПРОЕКТ</w:t>
      </w:r>
      <w:r>
        <w:rPr>
          <w:sz w:val="28"/>
          <w:szCs w:val="28"/>
          <w:lang w:val="ru-RU" w:eastAsia="en-US"/>
        </w:rPr>
        <w:t xml:space="preserve">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6 лип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eastAsia="ar-SA"/>
              </w:rPr>
              <w:t>12-54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33,81,93,118,121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розробку проекту землеустрою щодо відведення земельної ділянки у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Лісовій Ірині Олександрівні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8000:02:002:0156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Хлипні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Лісовій Оксані Володимирівні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9200 га за рахунок земельної ділянки з кадастровим номером 7121285200:02:007:0053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виконання робіт по виготовленню документації із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заявникам зазначеним в пунктах 1 цього рішення подати до Звенигородської міської ради на затвердження документацію із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07:00Z</dcterms:created>
  <dc:creator>usr</dc:creator>
  <dc:description/>
  <cp:keywords/>
  <dc:language>en-US</dc:language>
  <cp:lastModifiedBy>Люда Белинська</cp:lastModifiedBy>
  <cp:lastPrinted>2021-07-26T15:10:00Z</cp:lastPrinted>
  <dcterms:modified xsi:type="dcterms:W3CDTF">2021-08-28T08:16:00Z</dcterms:modified>
  <cp:revision>6</cp:revision>
  <dc:subject/>
  <dc:title/>
</cp:coreProperties>
</file>