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14-23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251" w:hanging="0"/>
        <w:jc w:val="both"/>
        <w:rPr/>
      </w:pPr>
      <w:r>
        <w:rPr>
          <w:sz w:val="28"/>
          <w:szCs w:val="28"/>
        </w:rPr>
        <w:t xml:space="preserve">Про надання дозволу КНП «Звенигородська БЛІЛ» на передачу в оренду частину приміщення котельні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статей 30, 60 Закону України «Про місцеве самоврядування в Україні», ст.6 Закону України «Про оренду державного та комунального майна», постанови Кабінету Міністрів України від 03.06.2020 №483  «Деякі питання передачі в оренду державного та комунального майна», розглянувши лист комунального некомерційного підприємства «Звенигородська багатопрофільна лікарня інтенсивного лікування» Звенигородської міської ради Звенигородського району Черкаської області від 16.08.2021р.,  враховуючи висновки постійної комісії міської ради з питань комунальної власності, житлово-комунального господарства, благоустрою, енергозбереження та транспорту міська рада вирішила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ключити до Переліку першого типу потенційний об’єкт оренди -  частину приміщення котельні, площею 193,91 м.кв. та частину навісу розташованого поруч з котельнею, площею 71,43м.кв., обладнання водопідготовки (фільтри, бак солерозчинник) та димові труби  металеві Д=630мм, Р=30м.; Д=460мм, Н=30м., розташовану за адресою: м.Звенигородка,  вул.Героїв Небесної Сотні, 79.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на передачу в оренду  нерухомого майна зазначеного в пункті 1 цього рішення за цільовим призначенням – з метою організації виробництва теплової енергії для забезпечення теплопостачанням КНП «Звенигородська БЛІЛ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3.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здійснити передачу в оренду визначеного нерухомого майна в порядку, передбаченому нормативними актами України та міської рад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pacing w:val="-6"/>
          <w:sz w:val="29"/>
          <w:szCs w:val="29"/>
        </w:rPr>
        <w:t xml:space="preserve">4. Контроль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z w:val="28"/>
          <w:szCs w:val="28"/>
        </w:rPr>
        <w:t>заступника міського голови з виконавчої роботи (Кармазина С.В.)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Міський голова            </w:t>
        <w:tab/>
        <w:t xml:space="preserve">                       </w:t>
        <w:tab/>
        <w:tab/>
        <w:t xml:space="preserve">   Олександр САЄН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 w:val="false"/>
      <w:shadow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52:00Z</dcterms:created>
  <dc:creator>User</dc:creator>
  <dc:description/>
  <cp:keywords/>
  <dc:language>en-US</dc:language>
  <cp:lastModifiedBy>NVB</cp:lastModifiedBy>
  <cp:lastPrinted>2021-08-27T13:48:00Z</cp:lastPrinted>
  <dcterms:modified xsi:type="dcterms:W3CDTF">2021-09-20T09:24:00Z</dcterms:modified>
  <cp:revision>8</cp:revision>
  <dc:subject/>
  <dc:title/>
</cp:coreProperties>
</file>