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4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Самойленко Олен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толії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Самойленко Олени Анатоліївни, керуючись пунктом 34 частини 1 статті 26 Закону України «Про місцеве самоврядування в Україні», статтями 12 Земельного Кодексу України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ідмовити Самойленко О.А. у внесенні  змін до рішення Звенигородської міської ради № 6-52 від 26.лютого 2021 року « 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» в зв’язку з  відсутністю підстав щодо внесення змін д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04T16:01:00Z</cp:lastPrinted>
  <dcterms:modified xsi:type="dcterms:W3CDTF">2021-04-06T14:24:00Z</dcterms:modified>
  <cp:revision>76</cp:revision>
  <dc:subject/>
  <dc:title/>
</cp:coreProperties>
</file>