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20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82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розгляд листа начальника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районного управління Держгеокадастру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у Звенигородському районі та м. Ватуті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лист начальника міськрайонного управління Держгеокадастру у Звенигородському районі та м. Ватутіне ( вих.№18-23-0.171-366/116-21 від19.05.2021),  керуючись пунктом 34 частини 1 статті 26 Закону України «Про місцеве самоврядування в Україні», статтями 12,158-160 Земельного Кодексу Україн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Style w:val="Docdata"/>
          <w:color w:val="000000"/>
          <w:sz w:val="28"/>
          <w:szCs w:val="28"/>
        </w:rPr>
        <w:t xml:space="preserve"> Надати дозвіл</w:t>
      </w:r>
      <w:r>
        <w:rPr>
          <w:color w:val="000000"/>
          <w:sz w:val="28"/>
          <w:szCs w:val="28"/>
        </w:rPr>
        <w:t xml:space="preserve"> Звенигородській міській раді на розроблення технічної документацій із землеустрою щодо встановлення (відновлення) меж земельної ділянки в натурі (на місцевості)  та згоди на відновлення меж земельної ділянки за адресою: м.Звенигородка, проспект Шевченка,26, з кадастровим номером 7121210100:01:004:1078 з цільовим призначенням (згідно КВЦПЗ 03.07. для будівництва та обслуговування будівель торгівлі)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кретар міської ради                                             Володимир НИЗ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usertyu</cp:lastModifiedBy>
  <dcterms:modified xsi:type="dcterms:W3CDTF">2021-06-18T09:55:00Z</dcterms:modified>
  <cp:revision>97</cp:revision>
  <dc:subject/>
  <dc:title/>
</cp:coreProperties>
</file>