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42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ind w:right="543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передачу в оренду кімнат в нежитловому приміщенні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еруючись частиною 1 пунктом 31 статті 26, 5 статті 30 Закону України «Про місцеве самоврядування в Україні», Законом України «Про оренду державного та комунального майна», Методикою розрахунку орендної плати за державне майно та пропорції її розподілу, затвердженою Постановою Кабінету міністрів України від 04.10.1995 №786, розглянувши клопотання відділу освіти Звенигородської міської ради від 11.02.2021 року № 130/01-02, міська рада вирішила:</w:t>
      </w:r>
    </w:p>
    <w:p>
      <w:pPr>
        <w:pStyle w:val="Normal"/>
        <w:autoSpaceDE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комунальному підприємству «Виробничо-житлове ремонтно-експлуатаційне управління» Звенигородської міської ради на укладання договорів оренди кімнат в нежитловому приміщенні, розташованого по проспекту Шевченка,63 на третьому поверсі, м.Звенигородка, без проведення аукціону, що належить до комунальної власності Звенигородської територіальної громади терміном на 5 років.</w:t>
      </w:r>
    </w:p>
    <w:p>
      <w:pPr>
        <w:pStyle w:val="Normal"/>
        <w:autoSpaceDE w:val="false"/>
        <w:spacing w:before="0" w:after="24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ключити до Переліку другого типу об’єкт оренди згідно додатку до цього рішення (додається).</w:t>
      </w:r>
    </w:p>
    <w:p>
      <w:pPr>
        <w:pStyle w:val="Normal"/>
        <w:autoSpaceDE w:val="false"/>
        <w:spacing w:before="0" w:after="24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Встановити розмір річної орендної плати за оренду нерухомого майна, зазначеного в пункті 1 цього рішення, в розмірі 1 (однієї) гривні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Доручити  </w:t>
      </w:r>
      <w:r>
        <w:rPr>
          <w:sz w:val="28"/>
          <w:szCs w:val="28"/>
        </w:rPr>
        <w:t>комунальному підприємству «Виробничо-житлове ремонтно-експлуатаційне управління» Звенигородської міської ради та відділу комунального майна виконкому Звенигородської міської ради оформити договірні відносини з оренди комунального майна, зазначеного в пункті 1 цього рішення, відповідно до вимог чинного законодавства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комунальної власності, житлово-комунального господарства, благоустрою, енергозбереженню та транспорту, заступника міського голови з виконавчої роботи (Кармазина С.В.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Міський голова                                                                    Олександр САЄ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134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ind w:left="1134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о рішення міської ради</w:t>
      </w:r>
    </w:p>
    <w:p>
      <w:pPr>
        <w:pStyle w:val="Normal"/>
        <w:ind w:left="1134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ід 26.02.2021 №6-42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Другого тип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’єктів комунальної власності Звенигородської міської ради Черкаської області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підлягають передачі в оренду без проведення аукці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47"/>
        <w:gridCol w:w="2060"/>
        <w:gridCol w:w="1715"/>
        <w:gridCol w:w="2406"/>
        <w:gridCol w:w="2413"/>
        <w:gridCol w:w="23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'єкт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ще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ристання приміщ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утримува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ендодавец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ежитлове приміщення -кабінети № 46, </w:t>
            </w:r>
            <w:r>
              <w:rPr/>
              <w:t>48,49,50,51,52,54,</w:t>
            </w:r>
          </w:p>
          <w:p>
            <w:pPr>
              <w:pStyle w:val="Normal"/>
              <w:rPr/>
            </w:pPr>
            <w:r>
              <w:rPr/>
              <w:t>58,59,60,61,62,63,</w:t>
            </w:r>
          </w:p>
          <w:p>
            <w:pPr>
              <w:pStyle w:val="Normal"/>
              <w:rPr/>
            </w:pPr>
            <w:r>
              <w:rPr/>
              <w:t>64,65,67 в будівлі Будинку рад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іськвиконком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спект Шевченка,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47,8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Для розміщення відділу освіти Звенигородської міської рад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П «ВЖРЕУ» ЗМ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П «ВЖРЕУ» ЗМР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Секретар міської ради                                                                                                     Володимир НИЗЕНКО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orient="landscape" w:w="15840" w:h="12240"/>
      <w:pgMar w:left="567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40:00Z</dcterms:created>
  <dc:creator>k65</dc:creator>
  <dc:description/>
  <cp:keywords/>
  <dc:language>en-US</dc:language>
  <cp:lastModifiedBy>NVB</cp:lastModifiedBy>
  <cp:lastPrinted>2021-02-17T17:08:00Z</cp:lastPrinted>
  <dcterms:modified xsi:type="dcterms:W3CDTF">2021-03-01T12:44:00Z</dcterms:modified>
  <cp:revision>12</cp:revision>
  <dc:subject/>
  <dc:title> </dc:title>
</cp:coreProperties>
</file>