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9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ind w:right="42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08.12.2020 №1-10/VIII "Про затвердження структури Звенигородської міської ради, загальної чисельності апарату ради та її виконавчих органів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 змінами від 18.12.2020 №3-3/VIII та із змінами від 26.02.2021 №6-28/ VIII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 метою впорядкування структури, загальної чисельності виконавчого апарату Звенигородської міської, її виконавчих органів та групи благоустрою, керуючись пунктом 5 частини 1 статті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-181" w:right="-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міської ради від 08.12.2020 №1-10/VIII "Про затвердження структури Звенигородської міської ради, загальної чисельності апарату ради та її виконавчих органів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 змінами від 18.12.2020 №3-3/VIII та із змінами від 26.02.2021 №6-28/ V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авши додатки до рішення в новій редакції (додається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-180" w:firstLine="1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водиться в дію з 01.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021 рок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міського голов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 xml:space="preserve">           </w:t>
        <w:tab/>
        <w:t>О.Я. Сає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28.05.2021 №9-20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ого апарату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4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іський голов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кретар рад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арат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й справами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керівн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 охорони праці, цивільного захисту та техногенної безпе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-кадров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72" w:hanging="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цифрової трансформації та комунікацій зі ЗМ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житлово-комунального господарства, транспорту, </w:t>
            </w:r>
            <w:r>
              <w:rPr>
                <w:rFonts w:cs="Times New Roman" w:ascii="Times New Roman" w:hAnsi="Times New Roman"/>
                <w:b/>
                <w:bCs/>
              </w:rPr>
              <w:t>інфраструк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омунального май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 захисту довкіл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містобудування та архітектур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правового забезпеч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260" w:leader="none"/>
                <w:tab w:val="center" w:pos="3631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інансово-господарськ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з  публічних закупів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ця службового приміщ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економічного розвитку, інвестицій та агропромислового комплекс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з питань земельних відноси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«Центр надання адміністративних послуг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соціального захисту насел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ержавної реєстрації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реє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АПАРА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28.05.2021 №9-20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их орга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3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1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ове управлінн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– 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доходів та фінансуванню установ виробнич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бюджету та фінансуванню установ бюджетн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– заступник началь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сві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подарська група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 - консуль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-будіве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 по охороні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ця службового приміще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 професійного розвитку педагогічних працівникі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ба у справах ді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, молоді, спорту та туризм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культури, молоді, спорту та туризму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а благоустрою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ерів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ер зеле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к - 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охорони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онтер по обслуговуванню та ремонту світлофорних об’єкт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іст - екскав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 автотранспортних засоб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 (сезонні) з квітня по жовт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територ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53:00Z</dcterms:created>
  <dc:creator>Usr</dc:creator>
  <dc:description/>
  <cp:keywords/>
  <dc:language>en-US</dc:language>
  <cp:lastModifiedBy>NVB</cp:lastModifiedBy>
  <dcterms:modified xsi:type="dcterms:W3CDTF">2021-05-31T12:17:00Z</dcterms:modified>
  <cp:revision>10</cp:revision>
  <dc:subject/>
  <dc:title/>
</cp:coreProperties>
</file>