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9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ключення земельної ділянки кадастровий номер 7121285200:01:002:0424 до переліку земельних ділянок, право на оренду яких виставлятиметься на земельні торги 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сприяння соціально – економічному розвитку міста Звенигородка, на виконання плану надходжень до бюджету міста, керуючись пунктом 34 частини 1 статті 26 Закону України «Про місцеве самоврядування в Україні», статтями 12, 122,124,127,134 – 139, 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для рибогосподарських потреб (код КВЦПЗ 10.07)  із земель водного фонду  комунальної власності Вільховецької сільської ради для продажу права оренди на земельних торгах у формі аукціону загальною площею 2,7000 га кадастровий номер 7121285200:01:002:0424, в тому числі охоронна зона навколо (вздовж)  об’єктів енергетичної системи площею 0,2110 га за адресою: с. Вільховець Звенигородського району Черка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земельну ділянку загальною площею 2,7000 га – цільове призначення – для рибогосподарських потреб - кадастровий номер </w:t>
      </w:r>
      <w:bookmarkStart w:id="0" w:name="_Hlk68084781"/>
      <w:r>
        <w:rPr>
          <w:sz w:val="28"/>
          <w:szCs w:val="28"/>
        </w:rPr>
        <w:t>7121285200:01:002:0424</w:t>
      </w:r>
      <w:bookmarkEnd w:id="0"/>
      <w:r>
        <w:rPr>
          <w:sz w:val="28"/>
          <w:szCs w:val="28"/>
        </w:rPr>
        <w:t xml:space="preserve">, в тому числі охоронна зона навколо (вздовж)  об’єктів енергетичної системи площею 0,2110 га, розташовану в межах с. Вільховець, яка належить Звенигородській міській раді до переліку земельних ділянок право на оренду яких виставлятиметься на земельну торги у формі аукціону.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умови продажу права оренди на земельну ділянку, що визначені в додатку до цього рішення, відповідно до діючого законодавства, встановивши наступн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 Стартова ціна лоту з продажу права оренди на земельну ділянку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овить 5% від нормативної грошової оцінки земельної ділян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 Гарантійний внесок становить 30 відсотків стартового розміру річної плати за користування земельною ділянко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3</w:t>
        <w:tab/>
        <w:t xml:space="preserve">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4</w:t>
        <w:tab/>
        <w:t xml:space="preserve"> Продати право оренди на земельну ділянку на  умовах, визначених згідно з додатком до цього рішення шляхом проведення  земельних торгів у формі аукціону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5</w:t>
        <w:tab/>
        <w:t xml:space="preserve">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Ціна продажу права оренди земельної ділянки, набуте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ереможцю земельних торгів 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Зобов’язати переможця земельних торгів відшкодувати  виконавцю земельних торгів витрати, пов’язані з організацією та проведенням земельних торгів (аукціону)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Уповноважити міського голову на підписання договору оренди земельної ділянки з переможцем земельних торг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Виконавчому комітету міської ради оголосити та провести конкурс з відбору виконавця земельних торг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ід 26.03.2021 року №7-49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жу права оренди земельної ділянки, що розташована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eastAsia="Calibri"/>
          <w:sz w:val="28"/>
          <w:szCs w:val="28"/>
        </w:rPr>
        <w:t>в м. Звенигородка Звенигородського району Черкаської області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. Місце розташування земельної ділянки – в межах с. Вільховець Звенигородської міської ради, Черкаської області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2. Площа: 2,7000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3. Кадастровий номер –</w:t>
      </w:r>
      <w:r>
        <w:rPr>
          <w:sz w:val="28"/>
          <w:szCs w:val="28"/>
        </w:rPr>
        <w:t>7121285200:01:002:0424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4. Цільове призначення:</w:t>
      </w:r>
      <w:r>
        <w:rPr>
          <w:sz w:val="28"/>
          <w:szCs w:val="28"/>
        </w:rPr>
        <w:t xml:space="preserve"> для рибогосподарських потреб (код КВЦПЗ 10.07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ов’язкові умови використання земельної ділянки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та обмежень, зазначених у висновках погоджуваль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ізацій, які мають бути враховані при використанні території;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- земельну ділянку використовувати за цільовим призначенням та у відведе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ах згідно статей 22, 93, 96 Земельного кодексу України;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статей 36, 37, 38, 39, 40, 45 Закону України «Про охорону земель»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6.Умови відведення: оренда – 2,7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7. Нормативна грошова оцінка земельної ділянки становить – 1 053 062,64 грн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8. Термін оренди – 15 років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9.Стартова ціна продажу лота (у розмірі річної орендної плати) 52 653 грн.13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0. Гарантійний внесок – 15 795 грн. 94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1. Крок земельних торгів – 263,27 грн 34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2. Використовувати земельну ділянку після укладення договору оренди та його державної реєстрації в установленому чинним законодавством порядку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  <w:tab w:val="left" w:pos="72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екретар міської ради                                               Володимир Низ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</cp:lastModifiedBy>
  <cp:lastPrinted>2021-04-08T16:54:00Z</cp:lastPrinted>
  <dcterms:modified xsi:type="dcterms:W3CDTF">2021-04-08T13:54:00Z</dcterms:modified>
  <cp:revision>87</cp:revision>
  <dc:subject/>
  <dc:title/>
</cp:coreProperties>
</file>