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7-52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розгляд заяви Гаука Олександра </w:t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>Юрійовича</w:t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аука О.Ю., керуючись пунктом 34 частини 1 статті 26 Закону України «Про місцеве самоврядування в Україні», статтями 12,116,118,121 Земельного Кодексу України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ступні зміни до рішення Звенигородської міської ради № 56-1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lang w:eastAsia="uk-UA"/>
        </w:rPr>
        <w:t xml:space="preserve"> </w:t>
      </w:r>
      <w:r>
        <w:rPr>
          <w:sz w:val="28"/>
          <w:szCs w:val="28"/>
        </w:rPr>
        <w:t xml:space="preserve">від 24.09.2020року </w:t>
      </w:r>
      <w:bookmarkStart w:id="0" w:name="_Hlk67468819"/>
      <w:r>
        <w:rPr>
          <w:sz w:val="28"/>
          <w:szCs w:val="28"/>
        </w:rPr>
        <w:t xml:space="preserve">«Про розгляд заяв гр. Гірніченка Артура Володимировича, гр. </w:t>
      </w:r>
      <w:bookmarkStart w:id="1" w:name="_Hlk67468735"/>
      <w:r>
        <w:rPr>
          <w:sz w:val="28"/>
          <w:szCs w:val="28"/>
        </w:rPr>
        <w:t>Гаук Олександра Юрійовича</w:t>
      </w:r>
      <w:bookmarkEnd w:id="1"/>
      <w:r>
        <w:rPr>
          <w:sz w:val="28"/>
          <w:szCs w:val="28"/>
        </w:rPr>
        <w:t>, гр. Гаук Тамари Іванівни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і 1 рішення слова та цифри «Гаук Олександру Юрійовичу м. Звенигородка, вулиця Мічуріна, 28/62 орієнтовною площею 0,1000 га» - видалити. </w:t>
      </w:r>
      <w:bookmarkEnd w:id="0"/>
      <w:r>
        <w:rPr>
          <w:sz w:val="28"/>
          <w:szCs w:val="28"/>
        </w:rPr>
        <w:t xml:space="preserve">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NVB</cp:lastModifiedBy>
  <cp:lastPrinted>2021-03-18T05:38:00Z</cp:lastPrinted>
  <dcterms:modified xsi:type="dcterms:W3CDTF">2021-04-06T14:05:00Z</dcterms:modified>
  <cp:revision>84</cp:revision>
  <dc:subject/>
  <dc:title/>
</cp:coreProperties>
</file>