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3,118,121,186 Земельного Кодексу України, міська рада 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технічну документацію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 громадян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вуйло Юрію Михайловичу село Вільховець, вул. Гагаріна, 14 площею 0,2393 га (кадастровий номер 7121285200:01:002:032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люжній Ларисі Григорівні с. Михайлівка, вул. Дружби,1 площею 0,3068 га (кадастровий номер 7121280400:04:002:002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стовіту Ігорю Володимировичу с. Вільховець, вул. Свободи, 46 площею 0,3284 га (кадастровий номер 7121285200:01:003:0341);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омадянам зазначеним в пункті 1 цього рішення  передати у власність земельну ділянку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cp:lastPrinted>2018-03-21T09:45:00Z</cp:lastPrinted>
  <dcterms:modified xsi:type="dcterms:W3CDTF">2021-06-04T08:48:00Z</dcterms:modified>
  <cp:revision>73</cp:revision>
  <dc:subject/>
  <dc:title/>
</cp:coreProperties>
</file>