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 w:val="28"/>
          <w:szCs w:val="28"/>
          <w:lang w:eastAsia="uk-UA"/>
        </w:rPr>
      </w:pPr>
      <w:r>
        <w:rPr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7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color w:val="000000"/>
                <w:sz w:val="28"/>
                <w:szCs w:val="28"/>
              </w:rPr>
              <w:t xml:space="preserve">26 </w:t>
            </w:r>
            <w:r>
              <w:rPr>
                <w:color w:val="000000"/>
                <w:sz w:val="28"/>
                <w:szCs w:val="28"/>
                <w:lang w:eastAsia="ar-SA"/>
              </w:rPr>
              <w:t>берез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7-51</w:t>
            </w:r>
          </w:p>
          <w:p>
            <w:pPr>
              <w:pStyle w:val="Normal"/>
              <w:suppressAutoHyphens w:val="true"/>
              <w:spacing w:lineRule="auto" w:line="252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розгляд звернення жителів с. Вільховець</w:t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зглянувши звернення жителів с. Вільховець, на виконання листа Черкаської ОДА від 01.03.2020 року № 4647/1/1/-56  керуючись пунктом 34 частини 1 статті 26 Закону України «Про місцеве самоврядування в Україні», статтями 12,186 Земельного Кодексу України, статтею 50 Закону України «Про землеустрій», міська рада 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дозвіл Звенигородській міській раді на виготовлення проекту землеустрою  щодо організації і встановлення меж природно - заповідного фонду – гідрологічного заказника місцевого значення «Гільків» в адмінмежах с. Вільховець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Звенигородській міській раді заключити договір з ліцензованою землевпорядною організацією на виконання робіт по виготовленню проекту землеустрою  щодо організації і встановлення меж природно - заповідного фонду – гідрологічного заказника місцевого значення «Гільків» в адмінмежах с. Вільховець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іський голова                                                         Олександр   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NVB</cp:lastModifiedBy>
  <cp:lastPrinted>2021-03-18T17:20:00Z</cp:lastPrinted>
  <dcterms:modified xsi:type="dcterms:W3CDTF">2021-04-06T14:04:00Z</dcterms:modified>
  <cp:revision>80</cp:revision>
  <dc:subject/>
  <dc:title/>
</cp:coreProperties>
</file>