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ПАТ «ЧЕРКАСИ - ОП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ПАТ «ЧЕРКАСИ - ОПАС», керуючись пунктом 34 частини 1 статті 26 Закону України «Про місцеве самоврядування в Україні», статтями 12,127,128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овити ПАТ «ЧЕРКАСИ – ОПАС» у наданні дозволу на укладання договору про сплату авансового внеску з Звенигородською міською радою в розмірі 20% від нормативної грошової оцінки в рахунок оплати ціни земельної ділянки земельної ділянки площею 0,2717 га (кадастровий номер 71209100100:01:001:1227) в зв’язку з тим, що зазначена орендована земельна ділянка відноситься до земель загального користування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18-03-21T09:45:00Z</cp:lastPrinted>
  <dcterms:modified xsi:type="dcterms:W3CDTF">2021-06-12T21:47:00Z</dcterms:modified>
  <cp:revision>75</cp:revision>
  <dc:subject/>
  <dc:title/>
</cp:coreProperties>
</file>