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4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10 верес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14-66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надання дозволу ТОВ «ФАРМ ПРОЦЕСІНГ» на укладання угоди до договору оренди землі </w:t>
      </w:r>
    </w:p>
    <w:p>
      <w:pPr>
        <w:pStyle w:val="Normal"/>
        <w:ind w:right="36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ТОВ «Фарм процесінг», керуючись пунктом 34 частини 1 статті 26, статтею 59 Закону України «Про місцеве самоврядування в Україні», статтею 12, 93, пунктом 24 розділу Х Земельного Кодексу Україн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56" w:before="0" w:after="160"/>
        <w:ind w:left="0" w:hanging="0"/>
        <w:contextualSpacing/>
        <w:jc w:val="both"/>
        <w:rPr/>
      </w:pPr>
      <w:r>
        <w:rPr>
          <w:sz w:val="28"/>
          <w:szCs w:val="28"/>
        </w:rPr>
        <w:t>Внести зміни до договору оренди земельної ділянки кадастровий номер 7121287000:03:003:0460, який було укладено 21.10.2016 року (право оренди зареєстровано за Орендарем 02.03.2017 року за №19269467) 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в’язку з передачею земель державної форми власності до комунальної власності територіальних громад відповідно до Закону України від 28 квітня 2021 року №1423-ІХ «Про внесення змін до деяких законодавчих актів України щодо вдосконалення системи управління та дерегуляції у сфері земельних відноси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»  з метою приведення умов договору оренди у відповідність до вимог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нного законодавства та замі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ендодавця на Звенигородську міську раду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56" w:before="0" w:after="160"/>
        <w:ind w:left="0" w:hanging="0"/>
        <w:contextualSpacing/>
        <w:jc w:val="both"/>
        <w:rPr/>
      </w:pPr>
      <w:r>
        <w:rPr>
          <w:sz w:val="28"/>
          <w:szCs w:val="28"/>
        </w:rPr>
        <w:t>Встановити розмір орендної плати за земельну ділянку з кадастровим номером 7121287000:03:003:0460 на рівні 1%</w:t>
      </w:r>
      <w:r>
        <w:rPr>
          <w:sz w:val="28"/>
          <w:szCs w:val="28"/>
          <w:lang w:val="ru-RU"/>
        </w:rPr>
        <w:t xml:space="preserve"> від нормативної грошової оцінки земельної ділянки за один  рік</w:t>
      </w:r>
      <w:r>
        <w:rPr>
          <w:sz w:val="28"/>
          <w:szCs w:val="28"/>
        </w:rPr>
        <w:t xml:space="preserve"> (але не менше розміру земельного податку) до кінця строку оренди за вказаним Договором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56" w:before="0" w:after="16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чинити всі необхідні дії для реєстрації зазначених змін відповідно до чинного законодавства України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56" w:before="0" w:after="160"/>
        <w:ind w:left="0" w:hanging="0"/>
        <w:contextualSpacing/>
        <w:jc w:val="both"/>
        <w:rPr/>
      </w:pPr>
      <w:r>
        <w:rPr>
          <w:sz w:val="28"/>
          <w:szCs w:val="28"/>
        </w:rPr>
        <w:t>Звенигородській міській раді та ТОВ «Фарм процесінг» укласти додаткову  угоду про внесення змін до договору оренди земельної ділянки кадастровий номер 7121287000:03:003:0460, який було укладено 21.10.2016 року (право оренди зареєстровано за орендарем 02.03.2017 року за №19269467), які випливають із цього рішенн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іський голова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09:00Z</dcterms:created>
  <dc:creator>usr</dc:creator>
  <dc:description/>
  <cp:keywords/>
  <dc:language>en-US</dc:language>
  <cp:lastModifiedBy>usertyu</cp:lastModifiedBy>
  <cp:lastPrinted>2021-09-14T15:02:00Z</cp:lastPrinted>
  <dcterms:modified xsi:type="dcterms:W3CDTF">2021-09-14T12:24:00Z</dcterms:modified>
  <cp:revision>8</cp:revision>
  <dc:subject/>
  <dc:title>ПРОЕКТ</dc:title>
</cp:coreProperties>
</file>