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Arial Unicode MS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8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 трав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8-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розгляд заяви Сливи Лариси Іванівни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Сливи Лариси Іванівни, керуючись пунктом 34 частини  1 статті 26 Закону України «Про місцеве самоврядування в Україні», статтями 12, 98-102 Земельного Кодексу Україн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ідмовити Сливі Ларисі Іванівні у затвердженні технічної документації із землеустрою, щодо проведення інвентаризації земельної ділянки комунальної власності Звенигородської міської ради площею 0,0027 га кадастровий номер 7121210100:01:004:1466 для будівництва та обслуговування будівель торгівлі (код КВЦПЗ 03.07) за адресою: м. Звенигородка, проспект Шевченка, 22, в зв’язку з відсутністю погодження суміжних землекористувачів та висновку відділу містобудування та архітектур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венигородській міській раді створити комісію для вивчення даного питання на місці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Володимир НИЗЕНКО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4:00Z</dcterms:created>
  <dc:creator>SamLab.ws</dc:creator>
  <dc:description/>
  <cp:keywords/>
  <dc:language>en-US</dc:language>
  <cp:lastModifiedBy>Usr</cp:lastModifiedBy>
  <cp:lastPrinted>2021-03-02T15:19:00Z</cp:lastPrinted>
  <dcterms:modified xsi:type="dcterms:W3CDTF">2021-06-12T21:32:00Z</dcterms:modified>
  <cp:revision>14</cp:revision>
  <dc:subject/>
  <dc:title/>
</cp:coreProperties>
</file>