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4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>10 вересн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4-53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Звенигородській міській </w:t>
      </w:r>
    </w:p>
    <w:p>
      <w:pPr>
        <w:pStyle w:val="Normal"/>
        <w:rPr/>
      </w:pPr>
      <w:r>
        <w:rPr>
          <w:sz w:val="28"/>
          <w:szCs w:val="28"/>
        </w:rPr>
        <w:t xml:space="preserve">раді на виготовлення технічної документації і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устрою, щодо встановлення (відновле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лист ДП «Черкаський науково - дослідний та проектний інститут землеустрою»,  керуючись пунктом 34 частини 1 статті 26 Закону України «Про місцеве самоврядування в Україні»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Звенигородській міській раді на виготов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sz w:val="26"/>
          <w:szCs w:val="26"/>
          <w:lang w:eastAsia="uk-UA"/>
        </w:rPr>
        <w:t xml:space="preserve"> </w:t>
      </w:r>
      <w:bookmarkStart w:id="0" w:name="_Hlk81995015"/>
      <w:r>
        <w:rPr>
          <w:sz w:val="28"/>
          <w:szCs w:val="28"/>
        </w:rPr>
        <w:t>щодо зміни конфігурації земельної ділянки площею 0,1888 га з кадастровим номером 7121210100:01:004:1078</w:t>
      </w:r>
      <w:bookmarkStart w:id="1" w:name="_Hlk78872929"/>
      <w:r>
        <w:rPr>
          <w:sz w:val="28"/>
          <w:szCs w:val="28"/>
        </w:rPr>
        <w:t>, яка розташована за адресою м. Звенигородка, проспект Шевченка, 26</w:t>
      </w:r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 xml:space="preserve">2. Звенигородській міській раді заключити договір з ліцензованою землевпорядною організацією на виконання робіт  по виготовленню  технічної документації із землеустрою щодо встановлення (відновлення) меж земельної ділянки в натурі (на місцевості) щодо зміни конфігурації земельної ділянки площею 0,1888 га з кадастровим номером 7121210100:01:004:1078, яка розташована за адресою м. Звенигородка, проспект Шевченка, 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56:00Z</dcterms:created>
  <dc:creator>usr</dc:creator>
  <dc:description/>
  <cp:keywords/>
  <dc:language>en-US</dc:language>
  <cp:lastModifiedBy>usertyu</cp:lastModifiedBy>
  <dcterms:modified xsi:type="dcterms:W3CDTF">2021-09-13T08:56:00Z</dcterms:modified>
  <cp:revision>2</cp:revision>
  <dc:subject/>
  <dc:title/>
</cp:coreProperties>
</file>