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45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Глушенка Миколи Василь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567"/>
        <w:jc w:val="both"/>
        <w:rPr/>
      </w:pPr>
      <w:r>
        <w:rPr>
          <w:sz w:val="28"/>
          <w:szCs w:val="28"/>
        </w:rPr>
        <w:t>Розглянувши заяву Глушенка М.В., керуючись пунктом 34 частини 1 статті 26 Закону України «Про місцеве самоврядування в Україні», статтями 12,116,118,121 Земельного Кодексу України, 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мовити Глушенку Миколі Васильовичу в наданні дозволу на виготовлення проекту землеустрою, щодо відведення земельної ділянки орієнтовною площею 0,1000 га у власність за цільовим призначенням – для будівництва та обслуговування житлового будинку, господарських будівель та споруд (код КВЦПЗ 02.01) за адресою: м. Звенигородка, вул. В.Липинського, 1Б, в зв’язку з тим, що дана земельна ділянка знаходиться в приватній власно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18T05:38:00Z</cp:lastPrinted>
  <dcterms:modified xsi:type="dcterms:W3CDTF">2021-04-06T14:16:00Z</dcterms:modified>
  <cp:revision>83</cp:revision>
  <dc:subject/>
  <dc:title/>
</cp:coreProperties>
</file>