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8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ідмову у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</w:t>
      </w:r>
      <w:r>
        <w:rPr>
          <w:bCs/>
          <w:sz w:val="28"/>
          <w:szCs w:val="28"/>
        </w:rPr>
        <w:t xml:space="preserve"> громадян щодо 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>, керуючись пунктом 34 частини 1 статті 26 Закону України «Про місцеве самоврядування в Україні», статтями 12,81,86,116,118,121Земельного Кодексу України, статтею 55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ідмовити Черкасенко Тамарі Сергіївні в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м. Звенигородка вул. Герої Небесної Сотні,53 площею 0,0825 га в зв’язку  з відсутністю копії правовстановлюючих документів на об’єкт нерухомого майна, розташованій на земельній ділянц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заявнику подати повний пакет документів а сам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копію правовстановлюючих документів на об’єкт нерухомого майна, розташованій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ідмовити Смілянець Марії Олексіївні в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м. Звенигородка вул. Благовісна 34/3 площею 0,0040 га в зв’язку  з тим, </w:t>
      </w:r>
      <w:bookmarkStart w:id="0" w:name="_Hlk63259679"/>
      <w:r>
        <w:rPr>
          <w:sz w:val="28"/>
          <w:szCs w:val="28"/>
        </w:rPr>
        <w:t>що будинок знаходиться в спільній власності громадян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1" w:name="_Hlk63259734"/>
      <w:r>
        <w:rPr>
          <w:sz w:val="28"/>
          <w:szCs w:val="28"/>
        </w:rPr>
        <w:t xml:space="preserve">Рекомендувати власникам житлового будинку звернутися до міської ради із заявою про </w:t>
      </w:r>
      <w:r>
        <w:rPr>
          <w:bCs/>
          <w:sz w:val="28"/>
          <w:szCs w:val="28"/>
        </w:rPr>
        <w:t>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, для отримання земельної ділянки у спільну сумісну (часткову) власність</w:t>
      </w:r>
      <w:bookmarkEnd w:id="1"/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Відмовити Фрунзе Лідії Сергіївні в наданні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(код КВЦПЗ 02.01) за адресою с. Моринці вул. Овчаренка,30 площею 0,0091 га в зв’язку  з тим, що будинок знаходиться в спільній власності громадя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омендувати власникам житлового будинку звернутися до міської ради із заявою про </w:t>
      </w:r>
      <w:r>
        <w:rPr>
          <w:bCs/>
          <w:sz w:val="28"/>
          <w:szCs w:val="28"/>
        </w:rPr>
        <w:t>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, для отримання земельної ділянки у спільну сумісну (часткову)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ий голова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77</cp:revision>
  <dc:subject/>
  <dc:title/>
</cp:coreProperties>
</file>