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 Unicode MS"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8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21 травня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№</w:t>
            </w:r>
            <w:r>
              <w:rPr>
                <w:sz w:val="28"/>
                <w:szCs w:val="28"/>
                <w:lang w:eastAsia="uk-UA"/>
              </w:rPr>
              <w:t>8-71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251" w:hanging="0"/>
        <w:jc w:val="both"/>
        <w:rPr>
          <w:sz w:val="28"/>
        </w:rPr>
      </w:pPr>
      <w:r>
        <w:rPr>
          <w:bCs/>
          <w:sz w:val="28"/>
        </w:rPr>
        <w:t xml:space="preserve">Про внесення змін до </w:t>
      </w:r>
      <w:r>
        <w:rPr>
          <w:sz w:val="28"/>
        </w:rPr>
        <w:t>Плану діяльності Звенигородської міської ради та її виконавчого комітету з підготовки проектів регуляторних актів на 2021 рік</w:t>
      </w:r>
    </w:p>
    <w:p>
      <w:pPr>
        <w:pStyle w:val="TextBodyIndent"/>
        <w:spacing w:lineRule="atLeast" w:line="0"/>
        <w:ind w:left="0" w:firstLine="5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tLeast" w:line="0"/>
        <w:ind w:left="0" w:firstLine="540"/>
        <w:jc w:val="both"/>
        <w:rPr/>
      </w:pPr>
      <w:r>
        <w:rPr>
          <w:color w:val="000000"/>
          <w:sz w:val="28"/>
          <w:szCs w:val="24"/>
        </w:rPr>
        <w:t xml:space="preserve">З метою впорядкування діяльності з підготовки проектів регуляторних актів відповідно до статті 7 Закону України «Про засади державної регуляторної політики у сфері господарської діяльності», пункту 7 частини 1 </w:t>
      </w:r>
      <w:r>
        <w:rPr>
          <w:sz w:val="28"/>
          <w:szCs w:val="24"/>
        </w:rPr>
        <w:t>статті 26 Закону України «Про місцеве самоврядування в Україні», міська рада вирішила:</w:t>
      </w:r>
    </w:p>
    <w:p>
      <w:pPr>
        <w:pStyle w:val="TextBodyIndent"/>
        <w:spacing w:lineRule="atLeast" w:line="0"/>
        <w:ind w:left="0"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0"/>
        <w:ind w:firstLine="540"/>
        <w:jc w:val="both"/>
        <w:rPr>
          <w:sz w:val="28"/>
        </w:rPr>
      </w:pPr>
      <w:r>
        <w:rPr>
          <w:sz w:val="28"/>
        </w:rPr>
        <w:t>1. Внести зміни до Плану діяльності Звенигородської міської ради та її виконавчого комітету з підготовки проектів регуляторних актів на 2021 рік</w:t>
      </w:r>
      <w:r>
        <w:rPr>
          <w:color w:val="000000"/>
          <w:sz w:val="28"/>
        </w:rPr>
        <w:t>, затвердженого рішенням Звенигородської міської ради від 22.01.2021 № 5-9, виклавши його в новій редакції, що додається (додаток 1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Керівникам виконавчих органів міської ради, відповідальних за розробку проектів регуляторних актів забезпечити виконання Плану діяльності Звенигородської міської ради та її виконавчого комітету з підготовки проектів регуляторних актів на 2021 рік з урахуванням змін.</w:t>
      </w:r>
    </w:p>
    <w:p>
      <w:pPr>
        <w:pStyle w:val="21"/>
        <w:spacing w:lineRule="atLeast" w:line="0" w:before="0" w:after="0"/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виконавчої роботи відповідно до розподілу обов’язків та на постійну комісію з питань фінансів, бюджету, соціально-економічного розвитку, інвестицій, промисловості, підприємництва та сфери послуг.</w:t>
      </w:r>
    </w:p>
    <w:p>
      <w:pPr>
        <w:pStyle w:val="Normal"/>
        <w:spacing w:lineRule="atLeast" w:line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Володимир НИЗЕНКО</w:t>
      </w:r>
      <w:r>
        <w:br w:type="page"/>
      </w:r>
    </w:p>
    <w:p>
      <w:pPr>
        <w:pStyle w:val="Normal"/>
        <w:suppressAutoHyphens w:val="true"/>
        <w:ind w:left="666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637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рішення міської ради</w:t>
      </w:r>
    </w:p>
    <w:p>
      <w:pPr>
        <w:pStyle w:val="Normal"/>
        <w:suppressAutoHyphens w:val="true"/>
        <w:ind w:left="666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ід 21.05.2021 №8-71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  <w:gridCol w:w="236"/>
      </w:tblGrid>
      <w:tr>
        <w:trPr>
          <w:trHeight w:val="315" w:hRule="atLeast"/>
        </w:trPr>
        <w:tc>
          <w:tcPr>
            <w:tcW w:w="9467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             </w:t>
            </w:r>
            <w:r>
              <w:rPr>
                <w:rFonts w:eastAsia="Times New Roman"/>
                <w:b/>
                <w:bCs/>
                <w:lang w:val="ru-RU"/>
              </w:rPr>
              <w:t>ПЛА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70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         </w:t>
            </w:r>
            <w:r>
              <w:rPr>
                <w:rFonts w:eastAsia="Times New Roman"/>
                <w:b/>
                <w:bCs/>
                <w:lang w:val="ru-RU"/>
              </w:rPr>
              <w:t xml:space="preserve">розробки проектів регуляторних актів структурними підрозділами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                             </w:t>
            </w:r>
            <w:r>
              <w:rPr>
                <w:rFonts w:eastAsia="Times New Roman"/>
                <w:b/>
                <w:bCs/>
                <w:lang w:val="ru-RU"/>
              </w:rPr>
              <w:t>виконавчого комітету  міської ради на 2021 рі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17"/>
        <w:gridCol w:w="2552"/>
        <w:gridCol w:w="1984"/>
        <w:gridCol w:w="992"/>
        <w:gridCol w:w="2410"/>
      </w:tblGrid>
      <w:tr>
        <w:trPr>
          <w:trHeight w:val="10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Вид проекту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Назва проект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Мета прийнятт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Строки підготовки проект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Найменування органу та підрозділу відповідального за розробку регуляторного акту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/>
              <w:t>Про внесення змін до рішення «Про встановлення ставок та пільг зі сплати місцевих податків і зборів на 2021 рік на території м. Звенигородк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інансове управління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місцеві податки і збори на 2022.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інансове управління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порядок відшкодування фактичних витрат на копіювання або друк, що надаються за запитами на інформацію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ний відділ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Положення про конкурсний відбір суб’єктів оціночної діяльності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житлово-комунального господарства, транспорту, інфраструктури та захисту довкілля, Відділ з питань земельних відносин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Методики розрахунку плати за оренду комунального майна Звенигородської територіальної грома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житлово-комунального господарства, транспорту, інфраструктури та захисту довкілля, Відділ комунального майна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iCs/>
              </w:rPr>
              <w:t xml:space="preserve">«Про затвердження умов продажу об’єктів малої приватизації комунальної власності Звенигородської </w:t>
            </w:r>
            <w:r>
              <w:rPr>
                <w:rFonts w:eastAsia="Times New Roman"/>
              </w:rPr>
              <w:t>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житлово-комунального господарства, транспорту, інфраструктури та захисту довкілля, Відділ комунального майна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Правил благоустрою території міста Звенигородка на 2021-2027 рок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з питань земельних відносин, 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Правил розміщення зовнішньої реклами на території міста Звенигородка у новій редакції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з питань земельних відносин, Відділ містобудування та архітектур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Умов проведення конкурсу з перевезення пасажирів на міських та приміських автобусних маршрутах загального користування у межах території Звенигородської міської територіальної грома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</w:rPr>
              <w:t>Про затвердже</w:t>
            </w:r>
            <w:r>
              <w:rPr>
                <w:rFonts w:eastAsia="Times New Roman"/>
                <w:lang w:val="ru-RU"/>
              </w:rPr>
              <w:t>ння нормативної грошової оцінки земель м. Звенигород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/>
              <w:t>Використання нормативної грошової оцінки земель міста Звенигородка для визначення розміру земельного податку, орендної плати за земельні ділянки державної та комунальної власност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з питань земельних відносин, Відділ містобудування та архітектур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 встановлення граничного рівня рентабельності на платні медичні послуги, та затвердження тарифів на платні послуги КНП "Звенигородська БЛІ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КНП "Звенигородська БЛІЛ"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Про затвердження Положення про проведення інвестиційних конкурсів у Звенигородській територіальній громаді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езпечення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економічного розвитку та інвестицій, 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Про особливості передачі в оренду майна комунальної власності Звенигородської міської ра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езпечення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комунального майна та захисту довкілля, 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ішення виконавчого комітету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ро внесення змін до рішення «Про затвердження Тарифу на копання ям механічним способом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езпечення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П "Доброюбут" Звенигородської міської ради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spacing w:lineRule="atLeast" w:line="0"/>
        <w:ind w:right="44" w:hanging="0"/>
        <w:rPr>
          <w:u w:val="single"/>
        </w:rPr>
      </w:pPr>
      <w:r>
        <w:rPr>
          <w:rStyle w:val="StrongEmphasis"/>
          <w:color w:val="000000"/>
          <w:shd w:fill="FFFFFF" w:val="clear"/>
        </w:rPr>
        <w:t>Примітка</w:t>
      </w:r>
      <w:r>
        <w:rPr>
          <w:color w:val="000000"/>
          <w:shd w:fill="FFFFFF" w:val="clear"/>
        </w:rPr>
        <w:t>. У процесі підготовки проектів регуляторних актів можлива зміна їх назв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Володимир НИЗ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MS Mincho;ＭＳ 明朝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7230" w:leader="none"/>
      </w:tabs>
      <w:ind w:left="7230" w:hanging="7230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56:00Z</dcterms:created>
  <dc:creator>Aliona</dc:creator>
  <dc:description/>
  <cp:keywords/>
  <dc:language>en-US</dc:language>
  <cp:lastModifiedBy>NVB</cp:lastModifiedBy>
  <cp:lastPrinted>2021-02-22T11:26:00Z</cp:lastPrinted>
  <dcterms:modified xsi:type="dcterms:W3CDTF">2021-06-04T12:05:00Z</dcterms:modified>
  <cp:revision>9</cp:revision>
  <dc:subject/>
  <dc:title> </dc:title>
</cp:coreProperties>
</file>